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выдачи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документа в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ного окна" ГУ ИС рай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лиалом ГУ ГЦЖС и ГУП "Жилищник-1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полное наименование ГУ ИС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 ГУ ГЦЖС или ГУП "Жилищник-1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шего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ЕДИНЫЙ ЖИЛИЩНЫЙ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"__" _____________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/за период с "__" _________ __ г. по "__" ______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АО    Райо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заявителя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 заявителя &lt;1&gt;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анее выданном паспорте заявителя &lt;1&gt;, &lt;5&gt;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о причине замены паспорта заявителя &lt;1&gt;, &lt;5&gt;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зарегистрирован по месту жительст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является собственником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регистрации по адресу (ненужное зачеркнуть): ул.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, корп. _________, строение _________, кв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жнее наименование адреса (в случае замены): ул.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_____, корп. ___________, строение ____________, кв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выполня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управления домом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 организации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заселения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оциальный наем, наем (коммерческий), безвозмез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льзование, частная собственность, субаренда,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/карточка учета открыты на гр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ем/собственником 1. __________ доля в праве собственности &lt;6&gt;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являются: 2. _________ доля в праве собственности &lt;6&gt;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&lt;7&gt;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ются N, дата и кем выдан (оформл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ответствующий документ: ордер, договор найма,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езвозмездного 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говор на условиях субаренды, решение суда, договор купли-продажи,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являющийся основанием для открытия лицевого счета/карточки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занимаемого жилого помещения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отдельная квартира, кварти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ммунального зас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остиничного типа, коридо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истема, общежи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жилого помещения (с учетом балконов, лоджий, веранд, террас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, площадь балконов, лоджий, веранд, террас __________ кв. м, общая п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_______ кв. м, жилая площадь жилого помещения 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ная доля общей пл. жилого помещения ________ кв. м (указываетс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 коммунального заселения), площадь кухни ____________ кв. м, сануз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Количество комнат в квартире 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вмещенный/разде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ые комнаты, площадь: общ. (жила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комната _______ (_______) кв. м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золированная, проходная, запроход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комната _______ (_______) кв. м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золированная, проходная, запроход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 комната _______ (_______) кв. м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золированная, проходная, запроход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 комната _______ (_______) кв. м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золированная, проходная, запроход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комната _______ (_______) кв. 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золированная, проходная, запроход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помещение расположено на _________ этаже _____________-этажного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стен: _______; ___________ год постройки; сер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стандартам благоустройства: да/нет; лифт: есть/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е    отопление:    есть/нет.    Водопровод:    есть/нет.  Горяч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снабжение: есть/нет. Тип системы ГВС: открытая/закрыт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набжение:  есть/нет.   Ванна:  есть/нет.  Газоснабжение:  есть/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изация: есть/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ая  жилая  площадь  пригодна/непригодна  для  проживания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данной  площади  зарегистрированы   по   месту   жительства   &lt;2&gt;/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 расположено в доме-новостройке и в нем никто не зарегистриров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215"/>
        <w:gridCol w:w="1619"/>
        <w:gridCol w:w="1486"/>
        <w:gridCol w:w="1485"/>
        <w:gridCol w:w="1350"/>
        <w:gridCol w:w="1619"/>
        <w:gridCol w:w="944"/>
      </w:tblGrid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  <w:br/>
              <w:t xml:space="preserve">&lt;4&gt;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рожд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</w:t>
              <w:br/>
              <w:t xml:space="preserve">отношения  </w:t>
              <w:br/>
              <w:t xml:space="preserve">&lt;3&gt;, &lt;4&gt;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серия  </w:t>
              <w:br/>
              <w:t xml:space="preserve">паспорта  </w:t>
              <w:br/>
              <w:t xml:space="preserve">(св. о    </w:t>
              <w:br/>
              <w:t>рождении),</w:t>
              <w:br/>
              <w:t xml:space="preserve">кем и     </w:t>
              <w:br/>
              <w:t xml:space="preserve">когда     </w:t>
              <w:br/>
              <w:t xml:space="preserve">выдан &lt;3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серия  </w:t>
              <w:br/>
              <w:t xml:space="preserve">ранее     </w:t>
              <w:br/>
              <w:t xml:space="preserve">выданного </w:t>
              <w:br/>
              <w:t xml:space="preserve">паспорта  </w:t>
              <w:br/>
              <w:t xml:space="preserve">(св. о    </w:t>
              <w:br/>
              <w:t>рождении),</w:t>
              <w:br/>
              <w:t xml:space="preserve">кем и     </w:t>
              <w:br/>
              <w:t xml:space="preserve">когда     </w:t>
              <w:br/>
              <w:t xml:space="preserve">выдан &lt;3&gt;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</w:t>
              <w:br/>
              <w:t xml:space="preserve">времени  </w:t>
              <w:br/>
              <w:t>проживает</w:t>
              <w:br/>
              <w:t xml:space="preserve">в Москве </w:t>
              <w:br/>
              <w:t xml:space="preserve">&lt;3&gt;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 xml:space="preserve">и откуда   </w:t>
              <w:br/>
              <w:t xml:space="preserve">прибыл &lt;3&gt;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да и</w:t>
              <w:br/>
              <w:t xml:space="preserve">когда </w:t>
              <w:br/>
              <w:t xml:space="preserve">выбыл </w:t>
              <w:br/>
              <w:t xml:space="preserve">&lt;3&gt;   </w:t>
            </w:r>
          </w:p>
        </w:tc>
      </w:tr>
      <w:tr>
        <w:trPr>
          <w:trHeight w:val="240" w:hRule="atLeast"/>
          <w:cantSplit w:val="true"/>
        </w:trPr>
        <w:tc>
          <w:tcPr>
            <w:tcW w:w="121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на данной площади зарегистрированы по месту пребыв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ь   (собственник)   и   члены  семьи  другой  жилой   площади: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/имеют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мер  социальной  поддержки  (льготы)  по оплате жилого помещ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ых усл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______________,"__" _____ 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гражданина,  (основание предоставления     (размер льготных скид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 право         (наименование) мер со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еры соц.         под-ки: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-ки)               подтверждающего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еры соц. под-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достоверение и т.п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, с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оставляются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ц. под-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граждан, проживающих в жилом помещ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которых распространяются меры соц. под-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приборов учета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оллективный (общедомовый) и/или 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бор учета с указанием видов коммун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ХВС, ГВС, отопление, электроснаб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азоснаб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  по   оплате  жилого  помещения  и  коммунальных   услуг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___ г. не имеется/имеется &lt;10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1079"/>
        <w:gridCol w:w="1081"/>
        <w:gridCol w:w="1080"/>
        <w:gridCol w:w="1079"/>
        <w:gridCol w:w="1081"/>
        <w:gridCol w:w="1079"/>
        <w:gridCol w:w="1080"/>
        <w:gridCol w:w="1620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ЖКУ</w:t>
              <w:br/>
              <w:t xml:space="preserve">Перио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М.ГГГГ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М.ГГГГ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М.ГГГ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М.ГГГГ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М.ГГГГ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М.ГГГГ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М.ГГГ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М.ГГГ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13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, руб.: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ще проживает семей в квартире (для квартир коммунального з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количество человек в семье и характеристика заним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нат, а также наличие/отсутствие в этих семьях тяжелобольных гражда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619"/>
        <w:gridCol w:w="1081"/>
        <w:gridCol w:w="2430"/>
        <w:gridCol w:w="1080"/>
        <w:gridCol w:w="188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омн.</w:t>
              <w:br/>
              <w:t xml:space="preserve">&lt;8&gt;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комнаты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ы, кв.м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  <w:br/>
              <w:t xml:space="preserve">нанимателя(лей)  </w:t>
              <w:br/>
              <w:t xml:space="preserve">собственника(ов) </w:t>
              <w:br/>
              <w:t xml:space="preserve">&lt;9&gt;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овек</w:t>
              <w:br/>
              <w:t>в семье</w:t>
              <w:br/>
              <w:t xml:space="preserve">&lt;9&gt;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ся/не   </w:t>
              <w:br/>
              <w:t xml:space="preserve">имеются      </w:t>
              <w:br/>
              <w:t>тяжелобольные</w:t>
              <w:br/>
              <w:t xml:space="preserve">(с указанием </w:t>
              <w:br/>
              <w:t xml:space="preserve">Ф.И.О.) &lt;3&gt;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</w:t>
              <w:br/>
              <w:t>приведенная</w:t>
              <w:br/>
              <w:t xml:space="preserve">площадь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ая  </w:t>
              <w:br/>
              <w:t>площадь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 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(Ф.И.О. должностного лица)   (должность лица, подпис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ЕЖД: начальник службы "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кна", руководитель ГУ ИС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илиала ГУ ГЦЖС, ГУП ЭВАЖД и Г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Жилищник-1" либо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х заменяющ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действителен до "___" __________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60 дней с даты выдач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ле заполняется при наличии волеизъявления заявителя (физического/юридического ли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если единый жилищный документ формируется для целей подтверждения совместного проживания с умершим либо смерти лица, одиноко проживавшего на жилой площади, единый жилищный документ выдается за прошлый период, включающий 30 календарных дней до даты смерти и 10 календарных дней после даты смерти, указанной в свидетельстве о смер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 данным ГУ ИС районов, филиала ГУ ГЦЖС или ГУП "Жилищник-1", выдавшего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ервым указывается лицо, на которое открыт лицевой счет/карточка учета; родственные отношения иных лиц указываются по отношению к нанимателю/собственнику, указанному перв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ри наличии волеизъявления заявителя и иных проживающих в жилом помещении граждан указанные поля заполняются на всех указанных в заявлении граждан, проживающих в жилом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ется только для собственников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Указываются реквизиты всех документов, информация о которых имеется в баз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По данным ГУП МосгорБ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В случае отсутствия нанимателя/собственника одной из комнат коммунальной квартиры указывается "свободна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&gt; Поле заполняется в случае формирования ЕЖД на определен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5</Words>
  <Characters>9396</Characters>
  <CharactersWithSpaces>8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Правительство Москвы</dc:creator>
  <dc:description/>
  <dc:language>en-US</dc:language>
  <cp:lastModifiedBy/>
  <dcterms:modified xsi:type="dcterms:W3CDTF">2011-10-30T07:17:00Z</dcterms:modified>
  <cp:revision>2</cp:revision>
  <dc:subject>Разное</dc:subject>
  <dc:title>Единый жилищный документ в режиме «одного окн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