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ФФЕКТИВНОСТЬ РЕАЛИЗАЦИИ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834"/>
        <w:gridCol w:w="676"/>
        <w:gridCol w:w="675"/>
        <w:gridCol w:w="675"/>
        <w:gridCol w:w="674"/>
        <w:gridCol w:w="675"/>
        <w:gridCol w:w="676"/>
        <w:gridCol w:w="810"/>
        <w:gridCol w:w="674"/>
      </w:tblGrid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  <w:br/>
              <w:t xml:space="preserve">г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  <w:br/>
              <w:t xml:space="preserve">г.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  <w:br/>
              <w:t xml:space="preserve">г.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.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.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е</w:t>
              <w:br/>
              <w:t>2010 г. от</w:t>
              <w:br/>
              <w:t xml:space="preserve">2005 г.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, -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  <w:br/>
              <w:t>сельскохозяйственных</w:t>
              <w:br/>
              <w:t xml:space="preserve">потребительских     </w:t>
              <w:br/>
              <w:t xml:space="preserve">кооперативов -      </w:t>
              <w:br/>
              <w:t xml:space="preserve">всего, ед.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алых    </w:t>
              <w:br/>
              <w:t xml:space="preserve">форм хозяйствования </w:t>
              <w:br/>
              <w:t xml:space="preserve">- всего, ед.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       </w:t>
              <w:br/>
              <w:t xml:space="preserve">работоспособного    </w:t>
              <w:br/>
              <w:t xml:space="preserve">населения - всего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 выбывши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ющие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работные - всег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</w:t>
              <w:br/>
              <w:t>зарегистрированные в</w:t>
              <w:br/>
              <w:t xml:space="preserve">ЦЗН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        </w:t>
              <w:br/>
              <w:t xml:space="preserve">безработицы, %: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егистрированной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о новых       </w:t>
              <w:br/>
              <w:t xml:space="preserve">рабочих мест, чел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с      </w:t>
              <w:br/>
              <w:t xml:space="preserve">начислениями, руб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единый       </w:t>
              <w:br/>
              <w:t xml:space="preserve">социальный налог    </w:t>
              <w:br/>
              <w:t xml:space="preserve">(26,2% от стр. 14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оходный налог    </w:t>
              <w:br/>
              <w:t xml:space="preserve">(13% от разницы     </w:t>
              <w:br/>
              <w:t xml:space="preserve">стр. 14 - стр. 15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едено         </w:t>
              <w:br/>
              <w:t>сельскохозяйственной</w:t>
              <w:br/>
              <w:t xml:space="preserve">продукции, тыс. т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а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а на мясо (в    </w:t>
              <w:br/>
              <w:t xml:space="preserve">живой массе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ей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         </w:t>
              <w:br/>
              <w:t>реализации продукции</w:t>
              <w:br/>
              <w:t xml:space="preserve">и услуг, тыс. руб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ая себестоимость</w:t>
              <w:br/>
              <w:t xml:space="preserve">реализованной       </w:t>
              <w:br/>
              <w:t xml:space="preserve">продукции (оказания </w:t>
              <w:br/>
              <w:t xml:space="preserve">услуг), тыс. руб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, тыс. руб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,   </w:t>
              <w:br/>
              <w:t xml:space="preserve">тыс. руб. (24% от   </w:t>
              <w:br/>
              <w:t xml:space="preserve">стр. 26)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         </w:t>
              <w:br/>
              <w:t>сельскохозяйственный</w:t>
              <w:br/>
              <w:t xml:space="preserve">налог (по малым     </w:t>
              <w:br/>
              <w:t xml:space="preserve">формам              </w:t>
              <w:br/>
              <w:t xml:space="preserve">хозяйствования,     </w:t>
              <w:br/>
              <w:t xml:space="preserve">уплачивающим этот   </w:t>
              <w:br/>
              <w:t xml:space="preserve">налог вместо налога </w:t>
              <w:br/>
              <w:t xml:space="preserve">на прибыль, НДС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3</Characters>
  <CharactersWithSpaces>1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19:00Z</dcterms:modified>
  <cp:revision>2</cp:revision>
  <dc:subject>Разное</dc:subject>
  <dc:title>Эффективность реализации программы развития сельскохозяйственных потребительски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