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недрению системы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ой на лакокрас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ЛОГИЧЕСКАЯ ПОЛИ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 ПО ПРОИЗВОДСТВУ ЛАКОКРАСО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ОВ (ВАРИА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уководство предприятия считает, что экологическое благополучие является основой жизнедеятельности населения, и признает постоянным приоритетом планомерное снижение отрицательного воздействия своей производственной деятельности на окружающую среду всеми доступными и разум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предприятии функционирует система экологического менеджмента, направленная на выполнение требований природоохранного законодательства и нормативных документов в области охраны окружающей среды и рационального природопользования, а также на постоянное улучшение качества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уководство предприятия намерено постоянно совершенствовать систему экологического менеджмента, стремиться к обоснованному формированию и достижению целей в направлении улучшения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дприятие стремится к снижению уровня загрязнения окружающей среды путем совершенствования средств, а также разработки и выполнения мероприятий по предотвращению загрязнений окружающей среды, включая снижение косвенного негативного воздействия на нее продукц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дприятие стремится к выполнению всех требований местных природоохранных органов и обязуется своевременно оформлять и выполнять необходимые договоры и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воей деятельности предприятие постоянно учитывает требования общественности и мнения других заинтересованных сторон по обеспечению экологической безопасности для населения и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приятие обязуется увеличить инвестиции в охрану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предприятия    _______________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дата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5</Characters>
  <CharactersWithSpaces>1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Правительство Москвы</dc:creator>
  <dc:description/>
  <dc:language>en-US</dc:language>
  <cp:lastModifiedBy/>
  <dcterms:modified xsi:type="dcterms:W3CDTF">2011-10-30T20:17:00Z</dcterms:modified>
  <cp:revision>2</cp:revision>
  <dc:subject>Разное</dc:subject>
  <dc:title>Экологическая политика предприятия по производству лакокрасочных материалов в городе Москве (Вариан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