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Л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ЕЩЕНИЙ ЗАЩИТНОГО СООРУЖЕНИЯ  ГРАЖДАНСКОЙ ОБ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С ГО) ИНВ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ЛОЖЕНИЕ К ПАСПОРТУ ЗС ГО ИНВ.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ЗС ГО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лица, дом, корпус, подъезд, этаж 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олее 1 подземного эта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смотра: 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1754"/>
        <w:gridCol w:w="2025"/>
        <w:gridCol w:w="1621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мещения  </w:t>
              <w:br/>
              <w:t xml:space="preserve">согласно плану   </w:t>
              <w:br/>
              <w:t xml:space="preserve">БТИ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</w:t>
              <w:br/>
              <w:t xml:space="preserve">помещения   </w:t>
              <w:br/>
              <w:t xml:space="preserve">согласно    </w:t>
              <w:br/>
              <w:t xml:space="preserve">плану БТ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помещения     </w:t>
              <w:br/>
              <w:t>в соответствии</w:t>
              <w:br/>
              <w:t xml:space="preserve">с проектом    </w:t>
              <w:br/>
              <w:t xml:space="preserve">ЗС ГО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помещения  </w:t>
              <w:br/>
              <w:t xml:space="preserve">согласно   </w:t>
              <w:br/>
              <w:t xml:space="preserve">плану БТ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: 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Москвы</dc:creator>
  <dc:description/>
  <dc:language>en-US</dc:language>
  <cp:lastModifiedBy/>
  <dcterms:modified xsi:type="dcterms:W3CDTF">2011-10-30T20:18:00Z</dcterms:modified>
  <cp:revision>2</cp:revision>
  <dc:subject>Разное</dc:subject>
  <dc:title>Экспликация помещений защитного сооружения гражданской обор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