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явлению деград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грязненных земе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ИКАЦИЯ ВЫЯВЛЕННЫХ ДЕГРАД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ГРЯЗНЕННЫХ ЗЕМЕЛ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едено  │                      Выя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едований,├───────────┬───────┬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а      │    Тип    │Степень│   Площадь деградированных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деградации,│  или  ├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│    </w:t>
      </w:r>
      <w:r>
        <w:rPr/>
        <w:t>вид    │уровень│всего│  сельскохозяйств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загрязнения│       │     ├─────┬─────┬──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│       │     │</w:t>
      </w:r>
      <w:r>
        <w:rPr/>
        <w:t>всего│пашни│сеноко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│       │     │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┼───────┼─────┼─────┼─────┼──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 2      │  3    │  4  │  5  │  6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┴───────┴─────┴─────┴─────┴────────┴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Выявлен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грязненных земель (га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┬───────┬─────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годий, в т.ч:   │ насел.│  природо-│водн.│лес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──────┤</w:t>
      </w:r>
      <w:r>
        <w:rPr/>
        <w:t>пунктов│ охранного│фонда│фон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астбищ│многолет.│       │назначения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насажден.│       │   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─┼───────┼───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8   │    9    │  10   │    11    │ 12  │ 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┴─────────┴───────┴──────────┴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 _____________  ____________  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      Ф.И.О.       подпись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5</Characters>
  <CharactersWithSpaces>1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Комитет Российской Федерации по земельным ресурсам и землеустройству</dc:creator>
  <dc:description/>
  <dc:language>en-US</dc:language>
  <cp:lastModifiedBy/>
  <dcterms:modified xsi:type="dcterms:W3CDTF">2011-10-30T20:18:00Z</dcterms:modified>
  <cp:revision>2</cp:revision>
  <dc:subject>Разное</dc:subject>
  <dc:title>Экспликация выявленных деградированных и загрязненных зем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