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Правительства РФ и Европейского сообщества от 30.07.2003, в котором приведена данная форма, вступило в силу 30 ию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I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в форме об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ами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вропейским сообще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авливающее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ойного контроля б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ичественных ограни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экспорта не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з стали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вропейское сооб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тправитель   │        Оригинал        │2. N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├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│3. Год                  │4. Товарная групп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          ├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│             Экспортный докумен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┤             </w:t>
      </w:r>
      <w:r>
        <w:rPr/>
        <w:t>(продукция из стал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лучатель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├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│6. Страна происхождения │7. Страна на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         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Место и дата  │9. Дополнительная информац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ки, вид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┬──────────────────┬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писание товара  │11. Код товара    │12. Количество│13. Ц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о комбинированной│ &lt;*&gt;          │Ф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номенклатуре ЕС   │              │&lt;**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одтверждение уполномоченного орган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полномоченный орган   │Город ___________ Дата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звание, почтовый адрес,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)                    │(Подпись)            (Место печат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вес нетто (кг), а также количество в других установленных единицах измерения в случае отличия от веса н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валюте контр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тправитель   │         Копия          │2. N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├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│3. Год                  │4. Товарная групп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          ├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│             Экспортный докумен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┤             </w:t>
      </w:r>
      <w:r>
        <w:rPr/>
        <w:t>(продукция из стал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лучатель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├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│6. Страна происхождения │7. Страна на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         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Место и дата  │9. Дополнительная информац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ки, вид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┬──────────────────┬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писание товара  │11. Код товара    │12. Количество│13. Ц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о комбинированной│ &lt;*&gt;          │Ф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номенклатуре ЕС   │              │&lt;**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одтверждение уполномоченного орган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полномоченный орган   │Город ___________ Дата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звание, почтовый адрес,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)                    │(Подпись)            (Место печат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вес нетто (кг), а также количество в других установленных единицах измерения в случае отличия от веса н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валюте контр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0</Characters>
  <CharactersWithSpaces>4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Европейское сообщество (ЕС)~Правительство Российской Федерации</dc:creator>
  <dc:description/>
  <dc:language>en-US</dc:language>
  <cp:lastModifiedBy/>
  <dcterms:modified xsi:type="dcterms:W3CDTF">2011-10-30T20:18:00Z</dcterms:modified>
  <cp:revision>2</cp:revision>
  <dc:subject>Разное</dc:subject>
  <dc:title>Экспортный документ (продукция из ста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