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</w:t>
      </w:r>
      <w:r>
        <w:rPr>
          <w:sz w:val="16"/>
          <w:szCs w:val="16"/>
        </w:rPr>
        <w:t>Электрические сети  0,38 - 1150 кВ, в том числе электрические се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</w:t>
      </w:r>
      <w:r>
        <w:rPr>
          <w:sz w:val="16"/>
          <w:szCs w:val="16"/>
        </w:rPr>
        <w:t>сельскохозяйственного назнач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 </w:t>
      </w:r>
      <w:r>
        <w:rPr>
          <w:sz w:val="16"/>
          <w:szCs w:val="16"/>
        </w:rPr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</w:t>
      </w:r>
      <w:r>
        <w:rPr>
          <w:sz w:val="16"/>
          <w:szCs w:val="16"/>
        </w:rPr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региональные и региональные магистральные   │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е сети АО "ФСК ЕЭС", РСК           │    после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пределительные сетевые компании),          │  отчетного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О-энерго, другие электросетевые компании,     │     года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виды деятельности по передаче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распределению электроэнергии: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</w:t>
      </w:r>
      <w:r>
        <w:rPr>
          <w:sz w:val="16"/>
          <w:szCs w:val="16"/>
        </w:rPr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</w:t>
      </w:r>
      <w:r>
        <w:rPr>
          <w:sz w:val="16"/>
          <w:szCs w:val="16"/>
        </w:rPr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 </w:t>
      </w:r>
      <w:r>
        <w:rPr>
          <w:sz w:val="16"/>
          <w:szCs w:val="16"/>
        </w:rPr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1. Структура электрических с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216"/>
        <w:gridCol w:w="1485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редприятия электрических сетей (ПЭС)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айоны электрических сетей (РЭС)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Районы электрических сетей (РЭС), обслуживающие </w:t>
              <w:br/>
              <w:t xml:space="preserve">электрические сети сельскохозяйственного назначен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Районы электрических сетей (РЭС), расположенные </w:t>
              <w:br/>
              <w:t xml:space="preserve">на базах ПЭС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Районы электрических сетей (РЭС), имеющие       </w:t>
              <w:br/>
              <w:t xml:space="preserve">диспетчерские пункты (ДП)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 Районы электрических сетей (РЭС), имеющие     </w:t>
              <w:br/>
              <w:t xml:space="preserve">диспетчерские пункты (ДП) со щитами заводского       </w:t>
              <w:br/>
              <w:t xml:space="preserve">изготовления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1. Районы электрических сетей (РЭС), имеющие   </w:t>
              <w:br/>
              <w:t xml:space="preserve">телемеханизированные диспетчерские пункты (ДП)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2. Понизительные подстанции 35 кВ и выш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945"/>
        <w:gridCol w:w="945"/>
        <w:gridCol w:w="1349"/>
      </w:tblGrid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,</w:t>
              <w:br/>
              <w:t xml:space="preserve">МВ А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низительные подстанци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низительные подстанции (ПС) 35 кВ и выше    </w:t>
              <w:br/>
              <w:t xml:space="preserve">(мощность без резервных силовых трансформатор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Понизительные подстанции (ПС) 35/6 - 10 кВ  </w:t>
              <w:br/>
              <w:t xml:space="preserve">(мощность без резервных силовых трансформатор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Понизительные подстанции (ПС) 110 - 154 кВ  </w:t>
              <w:br/>
              <w:t xml:space="preserve">(мощность без резервных силовых трансформатор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Понизительные подстанции (ПС) 220 кВ        </w:t>
              <w:br/>
              <w:t xml:space="preserve">(мощность без резервных силовых трансформатор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Понизительные подстанции (ПС) 330 кВ        </w:t>
              <w:br/>
              <w:t xml:space="preserve">(мощность без резервных силовых трансформатор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Понизительные подстанции (ПС) 500 кВ        </w:t>
              <w:br/>
              <w:t xml:space="preserve">(мощность без резервных силовых трансформатор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Понизительные подстанции (ПС) 750 кВ и выше </w:t>
              <w:br/>
              <w:t xml:space="preserve">(мощность без резервных силовых трансформатор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е силовые трансформатор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езервные силовые трансформаторы - 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Резервные силовые трансформаторы 220 к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Резервные силовые трансформаторы 330 к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Резервные силовые трансформаторы 500 к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Резервные силовые трансформаторы 750 кВ и   </w:t>
              <w:br/>
              <w:t xml:space="preserve">выше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низительные подстанции 35 - 220 кВ сельско-    </w:t>
              <w:br/>
              <w:t xml:space="preserve">хозяйственного назначен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Понизительные подстанции 35 - 154 кВ        </w:t>
              <w:br/>
              <w:t xml:space="preserve">сельскохозяйственного назначе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Понизительные подстанции 220 кВ сельско-    </w:t>
              <w:br/>
              <w:t xml:space="preserve">хозяйственного назначения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3. Резервирование и автоматизация подстанций 35 кВ и выш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216"/>
        <w:gridCol w:w="1485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одстанции 35 - 154 кВ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одстанции 35 - 154 кВ, имеющие два             </w:t>
              <w:br/>
              <w:t xml:space="preserve">трансформатора и более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Подстанции 35 - 154 кВ, имеющие двойное питан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Подстанции 35 - 154 кВ, имеющие телеуправлени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Подстанции 35 - 154 кВ, имеющие                 </w:t>
              <w:br/>
              <w:t xml:space="preserve">телесигнализацию и телеконтроль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Подстанции 35 - 154 кВ, имеющие регулирование   </w:t>
              <w:br/>
              <w:t xml:space="preserve">напряжения под нагрузкой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дстанции 220 кВ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Подстанции 220 кВ, имеющие два трансформатора и </w:t>
              <w:br/>
              <w:t xml:space="preserve">более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Подстанции 220 кВ, имеющие двойное питание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Подстанции 220 кВ, имеющие телеуправление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Подстанции 220 кВ, имеющие телесигнализацию и   </w:t>
              <w:br/>
              <w:t xml:space="preserve">телеконтроль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Подстанции 220 кВ, имеющие регулирование        </w:t>
              <w:br/>
              <w:t xml:space="preserve">напряжения под нагрузкой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одстанции 330 - 500 кВ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Подстанции 330 - 500 кВ, имеющие два            </w:t>
              <w:br/>
              <w:t xml:space="preserve">трансформатора и более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Подстанции 330 - 500 кВ, имеющие двойное        </w:t>
              <w:br/>
              <w:t xml:space="preserve">питание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Подстанции 330 - 500 кВ, имеющие телеуправлен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Подстанции 330 - 500 кВ, имеющие                </w:t>
              <w:br/>
              <w:t xml:space="preserve">телесигнализацию и телеконтроль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Подстанции 330 - 500 кВ, имеющие регулирование  </w:t>
              <w:br/>
              <w:t xml:space="preserve">напряжения под нагрузкой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4. Трансформаторные подстанции 6 - 35/0,4 к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945"/>
        <w:gridCol w:w="945"/>
        <w:gridCol w:w="1349"/>
      </w:tblGrid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,</w:t>
              <w:br/>
              <w:t xml:space="preserve">МВ А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ные подстанции (ТП) 6 - 35/0,4 к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Трансформаторные подстанции (ТП) 6 - 35/0,4 кВ</w:t>
              <w:br/>
              <w:t xml:space="preserve">- всего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Мачтовые подстанции (МТП) 6 - 35/0,4 к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Комплектные подстанции (КТП) 6 - 35/0,4 к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. Комплектные подстанции (КТП) 6 - 35/0,4 кВ</w:t>
              <w:br/>
              <w:t xml:space="preserve">однотрансформаторные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Закрытые подстанции (ЗТП) 6 - 35/0,4 к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. Закрытые подстанции (ЗТП) 6 - 35/0,4 кВ   </w:t>
              <w:br/>
              <w:t xml:space="preserve">однотрансформаторные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ные подстанции (ТП) 6 - 35/0,4 кВ   </w:t>
              <w:br/>
              <w:t xml:space="preserve">сельскохозяйственного назначе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Трансформаторные подстанции (ТП) ТП 6 - 35/0,4</w:t>
              <w:br/>
              <w:t xml:space="preserve">кВ сельскохозяйственного назначе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Мачтовые подстанции (МТП) ТП 6 - 35/0,4 кВ  </w:t>
              <w:br/>
              <w:t xml:space="preserve">сельскохозяйственного назначе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Комплектные подстанции (КТП) ТП 6 - 35/0,4  </w:t>
              <w:br/>
              <w:t xml:space="preserve">кВ сельскохозяйственного назначе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 Комплектные подстанции (КТП) ТП 6 - 35/0,4</w:t>
              <w:br/>
              <w:t xml:space="preserve">кВ однотрансформаторные сельскохозяйственного    </w:t>
              <w:br/>
              <w:t xml:space="preserve">назначения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Закрытые подстанции (ЗТП) ТП 6 - 5/0,4 кВ   </w:t>
              <w:br/>
              <w:t xml:space="preserve">сельскохозяйственного назначе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 Закрытые подстанции (ЗТП) ТП 6 - 5/0,4 кВ </w:t>
              <w:br/>
              <w:t xml:space="preserve">однотрансформаторные сельскохозяйственного       </w:t>
              <w:br/>
              <w:t xml:space="preserve">назначения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1. Трансформаторные подстанции (ТП) ТП 6 -   </w:t>
              <w:br/>
              <w:t>35/0,4 кВ сельскохозяйственного назначения, имею-</w:t>
              <w:br/>
              <w:t xml:space="preserve">щие устройства АВР на стороне 6 - 20 или 0,4 к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2. Трансформаторные подстанции (ТП) ТП 6 -   </w:t>
              <w:br/>
              <w:t xml:space="preserve">35/0,4 кВ сельскохозяйственного назначения,      </w:t>
              <w:br/>
              <w:t xml:space="preserve">имеющие телесигнализацию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Трансформаторные подстанции (ТП) 6 - 35/0,4 </w:t>
              <w:br/>
              <w:t xml:space="preserve">кВ, состоящие на балансе сельскохозяйственных    </w:t>
              <w:br/>
              <w:t xml:space="preserve">производств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5. ВЛ с использованием СИ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216"/>
        <w:gridCol w:w="1485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воздушных линий, построенных с      </w:t>
              <w:br/>
              <w:t xml:space="preserve">использованием самонесущего изолированного провода   </w:t>
              <w:br/>
              <w:t xml:space="preserve">(СИП) 0,38 кВ, км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ротяженность воздушных линий, построенных с      </w:t>
              <w:br/>
              <w:t xml:space="preserve">использованием самонесущего изолированного провода   </w:t>
              <w:br/>
              <w:t xml:space="preserve">(СИП) 6 - 20 кВ, км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6. ЛЭП 0,38 - 220 кВ сельскохозяйственного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216"/>
        <w:gridCol w:w="1485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 и КЛ сельскохозяйственного назначения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по трассе ВЛ и КЛ                   </w:t>
              <w:br/>
              <w:t xml:space="preserve">сельскохозяйственного назначения, км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Протяженность по трассе ВЛ 0,38 кВ              </w:t>
              <w:br/>
              <w:t xml:space="preserve">сельскохозяйственного назначения, км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Протяженность по трассе ВЛ 6 - 20 кВ            </w:t>
              <w:br/>
              <w:t xml:space="preserve">сельскохозяйственного назначения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Протяженность по трассе ВЛ 35 - 154 кВ          </w:t>
              <w:br/>
              <w:t xml:space="preserve">сельскохозяйственного назначения, км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Протяженность по трассе ВЛ 220 кВ               </w:t>
              <w:br/>
              <w:t xml:space="preserve">сельскохозяйственного назначения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Протяженность по трассе КЛ 0,38 кВ              </w:t>
              <w:br/>
              <w:t xml:space="preserve">сельскохозяйственного назначения, км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Протяженность по трассе КЛ 6 - 20 кВ            </w:t>
              <w:br/>
              <w:t xml:space="preserve">сельскохозяйственного назначения, км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фидера 6 - 20 кВ сельскохозяйственного     </w:t>
              <w:br/>
              <w:t xml:space="preserve">назначения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Количество воздушных фидеров 6 - 20 кВ            </w:t>
              <w:br/>
              <w:t xml:space="preserve">сельскохозяйственного назначения, шт.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Количество воздушных фидеров 6 - 20 кВ          </w:t>
              <w:br/>
              <w:t xml:space="preserve">сельскохозяйственного назначения, имеющих            </w:t>
              <w:br/>
              <w:t xml:space="preserve">протяженность с ответвлениями до 25 км, шт.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Количество воздушных фидеров 6 - 20 кВ          </w:t>
              <w:br/>
              <w:t xml:space="preserve">сельскохозяйственного назначения, имеющих            </w:t>
              <w:br/>
              <w:t xml:space="preserve">протяженность с ответвлениями 26 - 50 км, шт.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Количество воздушных фидеров 6 - 20 кВ          </w:t>
              <w:br/>
              <w:t xml:space="preserve">сельскохозяйственного назначения, имеющих            </w:t>
              <w:br/>
              <w:t xml:space="preserve">протяженность с ответвлениями более 50 км, шт.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Количество воздушных фидеров 6 - 20 кВ сельско- </w:t>
              <w:br/>
              <w:t xml:space="preserve">хозяйственного назначения, оборудованных АПВ, шт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Количество воздушных фидеров 6 - 20 кВ          </w:t>
              <w:br/>
              <w:t xml:space="preserve">сельскохозяйственного назначения, имеющих резервное  </w:t>
              <w:br/>
              <w:t xml:space="preserve">питание, шт.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1. Количество воздушных фидеров 6 - 20 кВ        </w:t>
              <w:br/>
              <w:t xml:space="preserve">сельскохозяйственного назначения, имеющих резервное  </w:t>
              <w:br/>
              <w:t xml:space="preserve">питание и оборудованы АВР, шт.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Количество воздушных фидеров 6 - 20 кВ          </w:t>
              <w:br/>
              <w:t xml:space="preserve">сельскохозяйственного назначения, секционированых    </w:t>
              <w:br/>
              <w:t xml:space="preserve">выключателями, шт.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Количество воздушных фидеров 6 - 20 кВ          </w:t>
              <w:br/>
              <w:t xml:space="preserve">сельскохозяйственного назначения, оборудованных      </w:t>
              <w:br/>
              <w:t xml:space="preserve">устройствами плавки гололеда, шт.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Количество воздушных фидеров 6 - 20 кВ          </w:t>
              <w:br/>
              <w:t xml:space="preserve">сельскохозяйственного назначения, подлежащих         </w:t>
              <w:br/>
              <w:t xml:space="preserve">оборудованию устройствами плавки гололед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7.  Техническое  состояние  ВЛ  0,38 - 20  кВ  и  ТП  6 - 35/0,4  к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льскохозяйственного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216"/>
        <w:gridCol w:w="1485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ВЛ 0,38 кВ сельскохозяйственного назначен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ротяженность ВЛ 0,38 кВ сельскохозяйственного  </w:t>
              <w:br/>
              <w:t xml:space="preserve">назначения в хорошем состоянии, км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Протяженность ВЛ 0,38 кВ сельскохозяйственного  </w:t>
              <w:br/>
              <w:t xml:space="preserve">назначения в удовлетворительном состоянии, км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Протяженность ВЛ 0,38 кВ сельскохозяйственного  </w:t>
              <w:br/>
              <w:t xml:space="preserve">назначения в неудовлетворительном состоянии, км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Протяженность ВЛ 0,38 кВ сельскохозяйственного  </w:t>
              <w:br/>
              <w:t xml:space="preserve">назначения в непригодном состоянии, км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Л 6 - 20 кВ сельскохозяйственного назначен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ВЛ 6 - 20 кВ сельскохозяйственного     </w:t>
              <w:br/>
              <w:t xml:space="preserve">назначения в хорошем состоянии, км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ВЛ 6 - 20 кВ сельскохозяйственного     </w:t>
              <w:br/>
              <w:t xml:space="preserve">назначения в удовлетворительном состоянии, км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ВЛ 6 - 20 кВ сельскохозяйственного     </w:t>
              <w:br/>
              <w:t xml:space="preserve">назначения в неудовлетворительном состоянии, км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ВЛ 6 - 20 кВ сельскохозяйственного     </w:t>
              <w:br/>
              <w:t xml:space="preserve">назначения в непригодном состоянии, км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9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8. Реконструкция, техперевооружение и ремонт ЛЭ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216"/>
        <w:gridCol w:w="1485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я и техперевооружение ЛЭП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выполненной реконструкции и технического    </w:t>
              <w:br/>
              <w:t xml:space="preserve">перевооружения ЛЭП, км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Объем выполненной реконструкции и технического  </w:t>
              <w:br/>
              <w:t xml:space="preserve">перевооружения ЛЭП 0,38 кВ, км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Объем выполненной реконструкции и             </w:t>
              <w:br/>
              <w:t xml:space="preserve">технического перевооружения ЛЭП 0,38 кВ взамен       </w:t>
              <w:br/>
              <w:t xml:space="preserve">пришедших в негодность, км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Объем выполненной реконструкции и технического  </w:t>
              <w:br/>
              <w:t xml:space="preserve">перевооружения ЛЭП 6 - 20 кВ, км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Объем выполненной реконструкции и             </w:t>
              <w:br/>
              <w:t xml:space="preserve">технического перевооружения ЛЭП 6 - 20 кВ взамен     </w:t>
              <w:br/>
              <w:t xml:space="preserve">пришедших в негодность, км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Объем выполненной реконструкции и технического  </w:t>
              <w:br/>
              <w:t xml:space="preserve">перевооружения ЛЭП 35 - 154 кВ, км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. Объем выполненной реконструкции и             </w:t>
              <w:br/>
              <w:t xml:space="preserve">технического перевооружения ЛЭП 35 - 154 кВ взамен   </w:t>
              <w:br/>
              <w:t xml:space="preserve">пришедших в негодность, км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Объем выполненной реконструкции и технического  </w:t>
              <w:br/>
              <w:t xml:space="preserve">перевооружения ЛЭП 220 кВ, км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Объем выполненной реконструкции и технического  </w:t>
              <w:br/>
              <w:t xml:space="preserve">перевооружения ЛЭП 330 кВ и выше, км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ЛЭП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бъем капитального ремонта ЛЭП 0,38 кВ и выше, к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3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Объем капитального ремонта ЛЭП 0,38 кВ, км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Объем капитального ремонта ЛЭП 6 - 20 кВ, км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5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Объем капитального ремонта ЛЭП 35 - 154 кВ, км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Объем капитального ремонта ЛЭП 220 кВ, км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7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5. Объем капитального ремонта ЛЭП 330 кВ и выше, к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8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ЭП 330 кВ и выше, км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9. Замена и ремонт силовых трансформаторов, ремонт Т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945"/>
        <w:gridCol w:w="945"/>
        <w:gridCol w:w="1349"/>
      </w:tblGrid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,</w:t>
              <w:br/>
              <w:t xml:space="preserve">МВ А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Замена силовых трансформаторов 6 - 10 кВ,   </w:t>
              <w:br/>
              <w:t xml:space="preserve">шт./МВ А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Замена силовых трансформаторов 35 - 154 кВ, </w:t>
              <w:br/>
              <w:t xml:space="preserve">шт./МВ А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Замена силовых трансформаторов 220 кВ,      </w:t>
              <w:br/>
              <w:t xml:space="preserve">шт./МВ А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Замена силовых трансформаторов 330 кВ и     </w:t>
              <w:br/>
              <w:t xml:space="preserve">выше, шт./МВ А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Ремонт силовых трансформаторов 35 - 154 кВ, </w:t>
              <w:br/>
              <w:t xml:space="preserve">шт./МВ А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Ремонт силовых трансформаторов 220 кВ,      </w:t>
              <w:br/>
              <w:t xml:space="preserve">шт./МВ А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Ремонт силовых трансформаторов 330 и выше   </w:t>
              <w:br/>
              <w:t xml:space="preserve">кВ, шт./МВ А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Ремонт ТП 6 - 35/0,4 кВ, шт./МВ 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2. Замена и ремонт выключ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1215"/>
        <w:gridCol w:w="1486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Замена выключателей 35 - 154 кВ, шт.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Замена выключателей 220 кВ, шт.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7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Замена выключателей 330 кВ, шт.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Ремонт выключателей 35 - 154 кВ, шт.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9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Ремонт выключателей 220 кВ, шт.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Ремонт выключателей 330 кВ выше кВ, шт.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0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2. Оборудование УКВ-радио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1215"/>
        <w:gridCol w:w="676"/>
        <w:gridCol w:w="809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диостанции - всего, шт.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Стационарные радиостанции, шт.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Возимые радиостанции, шт.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Носимые радиостанции, шт.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8</Words>
  <Characters>19316</Characters>
  <CharactersWithSpaces>16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20:18:00Z</dcterms:modified>
  <cp:revision>2</cp:revision>
  <dc:subject>Разное</dc:subject>
  <dc:title>Электрические сети 0, 38 — 1150 кВ, в том числе электрические сети сельскохозяйств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