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уктуре схемы раз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охраны охотничь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дий на территори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2010 г. N 3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лементы среды обитания охотничьих ресурс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2969"/>
        <w:gridCol w:w="121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среды обитания   </w:t>
              <w:br/>
              <w:t xml:space="preserve">охотничьих ресурсов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ы среды обитания</w:t>
              <w:br/>
              <w:t xml:space="preserve">охотничьих ресурс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т общей </w:t>
              <w:br/>
              <w:t>площади субъекта</w:t>
              <w:br/>
              <w:t xml:space="preserve">Российской   </w:t>
              <w:br/>
              <w:t xml:space="preserve">Федерации, %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             </w:t>
              <w:br/>
              <w:t>(территории, покрытые  кронами</w:t>
              <w:br/>
              <w:t>древесной     и      древесно-</w:t>
              <w:br/>
              <w:t>кустарниковой   растительности</w:t>
              <w:br/>
              <w:t>более чем на 20% площади  и  с</w:t>
              <w:br/>
              <w:t xml:space="preserve">высотой растений более 5 м)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войные вечнозеленые</w:t>
              <w:br/>
              <w:t>(хвойных вечнозеленых</w:t>
              <w:br/>
              <w:t xml:space="preserve">пород более 80%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ые листопадные </w:t>
              <w:br/>
              <w:t xml:space="preserve">(хвойных листопадных </w:t>
              <w:br/>
              <w:t xml:space="preserve">пород более 80%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лколиственные     </w:t>
              <w:br/>
              <w:t xml:space="preserve">(мелколиственных     </w:t>
              <w:br/>
              <w:t xml:space="preserve">пород более 80%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околиственные    </w:t>
              <w:br/>
              <w:t xml:space="preserve">(широколиственных    </w:t>
              <w:br/>
              <w:t xml:space="preserve">пород более 30%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е с         </w:t>
              <w:br/>
              <w:t>преобладанием хвойных</w:t>
              <w:br/>
              <w:t xml:space="preserve">пород (хвойных пород </w:t>
              <w:br/>
              <w:t xml:space="preserve">60 - 80%)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е с         </w:t>
              <w:br/>
              <w:t xml:space="preserve">преобладанием        </w:t>
              <w:br/>
              <w:t>мелколиственных пород</w:t>
              <w:br/>
              <w:t xml:space="preserve">(мелколиственных     </w:t>
              <w:br/>
              <w:t xml:space="preserve">пород 60 - 80%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е с         </w:t>
              <w:br/>
              <w:t xml:space="preserve">присутствием         </w:t>
              <w:br/>
              <w:t xml:space="preserve">широколиственных     </w:t>
              <w:br/>
              <w:t xml:space="preserve">пород                </w:t>
              <w:br/>
              <w:t xml:space="preserve">(широколиственных    </w:t>
              <w:br/>
              <w:t xml:space="preserve">пород менее 30%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усственно        </w:t>
              <w:br/>
              <w:t xml:space="preserve">созданные (кроме     </w:t>
              <w:br/>
              <w:t xml:space="preserve">посадок на месте     </w:t>
              <w:br/>
              <w:t xml:space="preserve">вырубок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дняки и кустарники    </w:t>
              <w:br/>
              <w:t>(территории, покрытые  кронами</w:t>
              <w:br/>
              <w:t>древесной     и      древесно-</w:t>
              <w:br/>
              <w:t>кустарниковой   растительности</w:t>
              <w:br/>
              <w:t>более чем на 20% площади  и  с</w:t>
              <w:br/>
              <w:t xml:space="preserve">высотой растений до 5 м)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бки и           </w:t>
              <w:br/>
              <w:t xml:space="preserve">зарастающие пол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чнозеленые        </w:t>
              <w:br/>
              <w:t xml:space="preserve">кустарники, в т.ч.   </w:t>
              <w:br/>
              <w:t xml:space="preserve">высокогорные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венные          </w:t>
              <w:br/>
              <w:t xml:space="preserve">кустарники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ндры            </w:t>
              <w:br/>
              <w:t>(безлесные          территории</w:t>
              <w:br/>
              <w:t>приполярных          областей,</w:t>
              <w:br/>
              <w:t>расположенные   за   северными</w:t>
              <w:br/>
              <w:t>пределами               лесной</w:t>
              <w:br/>
              <w:t>растительности,    а     также</w:t>
              <w:br/>
              <w:t>территории   с    вечномерзлой</w:t>
              <w:br/>
              <w:t>почвой, не заливаемые морскими</w:t>
              <w:br/>
              <w:t xml:space="preserve">или речными водами)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старничковые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старниковые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ховые,            </w:t>
              <w:br/>
              <w:t xml:space="preserve">лишайниковые и       </w:t>
              <w:br/>
              <w:t xml:space="preserve">травянистые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оченная тундр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ота            </w:t>
              <w:br/>
              <w:t>(территории,   постоянно   или</w:t>
              <w:br/>
              <w:t>большую часть  года  избыточно</w:t>
              <w:br/>
              <w:t>насыщенные  водой  и  покрытые</w:t>
              <w:br/>
              <w:t>специфической      гигрофитной</w:t>
              <w:br/>
              <w:t xml:space="preserve">растительностью)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овые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яные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ясины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гово-степные комплексы   </w:t>
              <w:br/>
              <w:t>(территории,           занятые</w:t>
              <w:br/>
              <w:t>многолетней    мезофитной    и</w:t>
              <w:br/>
              <w:t>ксерофитной        травянистой</w:t>
              <w:br/>
              <w:t xml:space="preserve">растительностью)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га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пийские луга        </w:t>
              <w:br/>
              <w:t>(территории,           занятые</w:t>
              <w:br/>
              <w:t>высокогорной       травянистой</w:t>
              <w:br/>
              <w:t>растительностью, расположенные</w:t>
              <w:br/>
              <w:t>за верхними  пределами  горных</w:t>
              <w:br/>
              <w:t xml:space="preserve">лесов)        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стью покрытые  </w:t>
              <w:br/>
              <w:t>травой (камней, лесов</w:t>
              <w:br/>
              <w:t xml:space="preserve">или кустарников до   </w:t>
              <w:br/>
              <w:t xml:space="preserve">20%)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огорные и с    </w:t>
              <w:br/>
              <w:t>каменистыми россыпями</w:t>
              <w:br/>
              <w:t xml:space="preserve">(камней до 80%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тыни и камни        </w:t>
              <w:br/>
              <w:t>(территории,          покрытые</w:t>
              <w:br/>
              <w:t>растительностью менее  чем  на</w:t>
              <w:br/>
              <w:t>20%    площади.    К    данной</w:t>
              <w:br/>
              <w:t>категории    также     относят</w:t>
              <w:br/>
              <w:t>солончаки,  ледники,  скалы  и</w:t>
              <w:br/>
              <w:t>каменистые     россыпи     без</w:t>
              <w:br/>
              <w:t xml:space="preserve">растительности)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ы без            </w:t>
              <w:br/>
              <w:t xml:space="preserve">растительности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дники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тыни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хозугодья         </w:t>
              <w:br/>
              <w:t>(территории,   вовлеченные   в</w:t>
              <w:br/>
              <w:t>сельскохозяйственный оборот  -</w:t>
              <w:br/>
              <w:t>пашни   (в   т.ч.   заливные),</w:t>
              <w:br/>
              <w:t xml:space="preserve">залежи, сенокосы)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шн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га                </w:t>
              <w:br/>
              <w:t>сельскохозяйственного</w:t>
              <w:br/>
              <w:t xml:space="preserve">назначения           </w:t>
              <w:br/>
              <w:t>(сенокосы и пастбищ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ивные пашни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водные объекты   </w:t>
              <w:br/>
              <w:t>(все акватории водотоков (рек,</w:t>
              <w:br/>
              <w:t>ручьев,          мелиоративных</w:t>
              <w:br/>
              <w:t>каналов),   озер,   прудов   и</w:t>
              <w:br/>
              <w:t xml:space="preserve">водохранилищ) 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токи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хранилищ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ера, пруды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йменные комплексы      </w:t>
              <w:br/>
              <w:t>(территории,   затопляемые   в</w:t>
              <w:br/>
              <w:t>период  половодья   водотоков,</w:t>
              <w:br/>
              <w:t>находящиеся              между</w:t>
              <w:br/>
              <w:t xml:space="preserve">среднестатистическим          </w:t>
              <w:br/>
              <w:t>минимальным   и   максимальным</w:t>
              <w:br/>
              <w:t>урезами  воды,  в  том   числе</w:t>
              <w:br/>
              <w:t>покрытые             древесно-</w:t>
              <w:br/>
              <w:t>кустарниковой растительностью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еобладанием леса</w:t>
              <w:br/>
              <w:t xml:space="preserve">(лес более 80%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еобладанием     </w:t>
              <w:br/>
              <w:t xml:space="preserve">травянистой          </w:t>
              <w:br/>
              <w:t>растительности (лес и</w:t>
              <w:br/>
              <w:t xml:space="preserve">кустарники до 20%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й лесно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шанный           </w:t>
              <w:br/>
              <w:t xml:space="preserve">кустарниковы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говые комплексы      </w:t>
              <w:br/>
              <w:t>(периодически    затапливаемые</w:t>
              <w:br/>
              <w:t>прибрежные территории  (в  том</w:t>
              <w:br/>
              <w:t>числе приливно-отливные) озер,</w:t>
              <w:br/>
              <w:t>прудов, водохранилищ, морей  и</w:t>
              <w:br/>
              <w:t>океанов,   находящиеся   между</w:t>
              <w:br/>
              <w:t xml:space="preserve">среднестатистическим          </w:t>
              <w:br/>
              <w:t>минимальным   и   максимальным</w:t>
              <w:br/>
              <w:t>урезами    воды,    а    также</w:t>
              <w:br/>
              <w:t>мелководные    участки    этих</w:t>
              <w:br/>
              <w:t>водных    объектов,    занятые</w:t>
              <w:br/>
              <w:t>прикрепленной        надводной</w:t>
              <w:br/>
              <w:t xml:space="preserve">гигрофитной растительностью)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говой комплекс  </w:t>
              <w:br/>
              <w:t xml:space="preserve">внутренних водных    </w:t>
              <w:br/>
              <w:t xml:space="preserve">объектов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говой комплекс  </w:t>
              <w:br/>
              <w:t xml:space="preserve">внешних водных       </w:t>
              <w:br/>
              <w:t xml:space="preserve">объектов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разованные и поврежденные</w:t>
              <w:br/>
              <w:t xml:space="preserve">участки            </w:t>
              <w:br/>
              <w:t>(леса,  поврежденные  пожарами</w:t>
              <w:br/>
              <w:t>(гари), территории ветровалов,</w:t>
              <w:br/>
              <w:t>торфоразработок,   участки   с</w:t>
              <w:br/>
              <w:t>нарушенным почвенным  покровом</w:t>
              <w:br/>
              <w:t>в результате  добычи  полезных</w:t>
              <w:br/>
              <w:t>ископаемых      и       других</w:t>
              <w:br/>
              <w:t xml:space="preserve">техногенных воздействий)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образованные и   </w:t>
              <w:br/>
              <w:t xml:space="preserve">поврежденные участки </w:t>
              <w:br/>
              <w:t xml:space="preserve">(гари,               </w:t>
              <w:br/>
              <w:t xml:space="preserve">торфоразработки,     </w:t>
              <w:br/>
              <w:t xml:space="preserve">ветровалы и др.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годные для ведения    </w:t>
              <w:br/>
              <w:t xml:space="preserve">охотничьего хозяйства     </w:t>
              <w:br/>
              <w:t>(территории,           занятые</w:t>
              <w:br/>
              <w:t>населенными          пунктами,</w:t>
              <w:br/>
              <w:t>промышленными     комплексами,</w:t>
              <w:br/>
              <w:t>рудеральные         территории</w:t>
              <w:br/>
              <w:t xml:space="preserve">(свалки, кладбища и др.))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ые и      </w:t>
              <w:br/>
              <w:t xml:space="preserve">рудеральные          </w:t>
              <w:br/>
              <w:t>комплексы, населенные</w:t>
              <w:br/>
              <w:t xml:space="preserve">пункты и др.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0</Characters>
  <CharactersWithSpaces>4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0:18:00Z</dcterms:modified>
  <cp:revision>2</cp:revision>
  <dc:subject>Разное</dc:subject>
  <dc:title>Элементы среды обитания охотничьих ресурсов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