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пидситуация по краснух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1. Состояние заболеваемости и охвата привив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 краснух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486"/>
        <w:gridCol w:w="1080"/>
        <w:gridCol w:w="1080"/>
        <w:gridCol w:w="1080"/>
        <w:gridCol w:w="1214"/>
        <w:gridCol w:w="188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емость краснухой     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прививками (в %)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тыс. </w:t>
              <w:br/>
              <w:t xml:space="preserve">нас.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абораторно  </w:t>
              <w:br/>
              <w:t xml:space="preserve">подтвержденных </w:t>
              <w:br/>
              <w:t xml:space="preserve">случаев &lt;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</w:t>
              <w:br/>
              <w:t>в 1 г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    </w:t>
              <w:br/>
              <w:t xml:space="preserve">в 6 лет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   </w:t>
              <w:br/>
              <w:t xml:space="preserve">взрослых в  </w:t>
              <w:br/>
              <w:t xml:space="preserve">возрасте   </w:t>
              <w:br/>
              <w:t xml:space="preserve">18 - 25 лет </w:t>
              <w:br/>
              <w:t xml:space="preserve">(женщин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региональны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19:00Z</dcterms:modified>
  <cp:revision>2</cp:revision>
  <dc:subject>Разное</dc:subject>
  <dc:title>Эпидситуация по краснухе (состояние заболеваемости и охвата прививками против краснух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