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Д РФ от 06.07.2010 N 1088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10886 от 6 ию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СКИ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К НАГРУДНОМУ ЗНАКУ "ЗА ОТЛИЧИЕ"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ОСТРАННЫ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УДОСТОВЕР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к нагрудному знак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"ЗА ОТЛИЧИЕ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МИД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награжден(а) нагрудным знак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исунок                              "За отличие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не приводится)                           МИД Росс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N 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"__" ______________ 201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инистр иностранных дел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оссийской Федера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1</Characters>
  <CharactersWithSpaces>2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20:19:00Z</dcterms:modified>
  <cp:revision>2</cp:revision>
  <dc:subject>Разное</dc:subject>
  <dc:title>Эскиз удостоверения к нагрудному знаку «За отличие» Министерства иностранны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