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ФАКТИЧЕСКАЯ СРЕДНЕСПИСОЧНАЯ ЧИСЛЕННОСТЬ ПЕРСОНАЛА ЗА ГО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</w:t>
      </w:r>
      <w:r>
        <w:rPr/>
        <w:t>за 200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редставляют: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ые общества энергетики и электрифика- │ до 1 апр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; оптовые генерирующие компании и их филиа- │    после 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ы; территориальные генерирующие компании,     │  отчетного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и общества, входящие в их конфигурацию;│    года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ые общества энергетики и электрифика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; оптовые генерирующие компании и их филиа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ы; территориальные генерирующие компании,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ы и общества, входящие в их конфигурацию;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е компании, филиалы, входящие в их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фигурацию; межрегиональные распределительны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е компании, филиалы и общества, входящ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их конфигурацию; межрегиональные магистраль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сетевые компании, магистральные сетевые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по ОКПО 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811"/>
        <w:gridCol w:w="1214"/>
        <w:gridCol w:w="946"/>
        <w:gridCol w:w="675"/>
        <w:gridCol w:w="1079"/>
        <w:gridCol w:w="1081"/>
        <w:gridCol w:w="945"/>
        <w:gridCol w:w="809"/>
        <w:gridCol w:w="810"/>
      </w:tblGrid>
      <w:tr>
        <w:trPr>
          <w:trHeight w:val="600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структурного    </w:t>
              <w:br/>
              <w:t xml:space="preserve">подразделения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</w:t>
              <w:br/>
              <w:t>среднесписочная</w:t>
              <w:br/>
              <w:t>численность ППП</w:t>
              <w:br/>
              <w:t xml:space="preserve">(собственного)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 среднесписочная</w:t>
              <w:br/>
              <w:t xml:space="preserve">численность привлеченного </w:t>
              <w:br/>
              <w:t xml:space="preserve">ремонтного персонала  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 xml:space="preserve">среднеспи- </w:t>
              <w:br/>
              <w:t xml:space="preserve">сочная     </w:t>
              <w:br/>
              <w:t>численность</w:t>
              <w:br/>
              <w:t xml:space="preserve">непром.    </w:t>
              <w:br/>
              <w:t xml:space="preserve">персонала  </w:t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-</w:t>
              <w:br/>
              <w:t xml:space="preserve">тац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овые</w:t>
              <w:br/>
              <w:t xml:space="preserve">работ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- </w:t>
              <w:br/>
              <w:t>типовые</w:t>
              <w:br/>
              <w:t xml:space="preserve">рабо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работы</w:t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АО: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    </w:t>
              <w:br/>
              <w:t xml:space="preserve">аппарат АО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ые           </w:t>
              <w:br/>
              <w:t xml:space="preserve">электростанции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роэлектростан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стоятельные    </w:t>
              <w:br/>
              <w:t xml:space="preserve">котельные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</w:t>
              <w:br/>
              <w:t xml:space="preserve">электростанции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ческие се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ые сет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ергосбыт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Ц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ремонтные    </w:t>
              <w:br/>
              <w:t>предприятия (в т.ч.</w:t>
              <w:br/>
              <w:t xml:space="preserve">Энергоналадка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зированные </w:t>
              <w:br/>
              <w:t xml:space="preserve">энергоремонтные    </w:t>
              <w:br/>
              <w:t xml:space="preserve">предприятия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но-          </w:t>
              <w:br/>
              <w:t>механические завод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хозяйство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ТК и другие      </w:t>
              <w:br/>
              <w:t xml:space="preserve">снабженческие      </w:t>
              <w:br/>
              <w:t xml:space="preserve">подразделени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(военизиро- </w:t>
              <w:br/>
              <w:t xml:space="preserve">ванная, пожарная,  </w:t>
              <w:br/>
              <w:t xml:space="preserve">сторожевая)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</w:t>
              <w:br/>
              <w:t xml:space="preserve">подразделени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020      </w:t>
              <w:br/>
              <w:t xml:space="preserve">(исполнительный    </w:t>
              <w:br/>
              <w:t xml:space="preserve">аппарат АО)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П - всего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ство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ЭО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ия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ЭМ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по работе с  </w:t>
              <w:br/>
              <w:t xml:space="preserve">акционерами, СМИ и </w:t>
              <w:br/>
              <w:t xml:space="preserve">общественными      </w:t>
              <w:br/>
              <w:t xml:space="preserve">организациям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С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кадро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правового    </w:t>
              <w:br/>
              <w:t xml:space="preserve">обеспечения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б ГО и ЧС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корпоративной</w:t>
              <w:br/>
              <w:t>политики и управле-</w:t>
              <w:br/>
              <w:t xml:space="preserve">ния активами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ценных бума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ба информацион-</w:t>
              <w:br/>
              <w:t xml:space="preserve">ной безопасност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отдел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целярия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ТС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З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АСУ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О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ерческий отдел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отделы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е   </w:t>
              <w:br/>
              <w:t xml:space="preserve">службы - всего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            </w:t>
              <w:br/>
              <w:t xml:space="preserve">топливообеспече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ая       </w:t>
              <w:br/>
              <w:t xml:space="preserve">группа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тральная диспет-</w:t>
              <w:br/>
              <w:t xml:space="preserve">черская служб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ТС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техническая </w:t>
              <w:br/>
              <w:t xml:space="preserve">служба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ЗиА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СЭРС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СДТУ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иТБ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КБ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службы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       </w:t>
              <w:br/>
              <w:t xml:space="preserve">библиотек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9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ждое   подразделение  заполняет  только  ту  строку,  к  которой 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ся, в диапазоне с 030 по 17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остальные строки - 20 и со 180 по 5210 заполняются только на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-энер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7</Words>
  <Characters>7540</Characters>
  <CharactersWithSpaces>6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8:57:00Z</dcterms:modified>
  <cp:revision>2</cp:revision>
  <dc:subject>Разное</dc:subject>
  <dc:title>Фактическая среднесписочная численность персонала субъектов электро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