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в Стабилизацио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чало финансового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4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КТИЧЕСКИЕ ПОСТУПЛЕНИЯ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ВЫВОЗНОЙ ТАМОЖЕННОЙ ПОШЛИНЫ НА НЕФТЬ СЫ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НАЛОГА НА ДОБЫЧУ ПОЛЕЗНЫХ ИСКОПАЕМЫХ (НЕФ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09"/>
        <w:gridCol w:w="2835"/>
        <w:gridCol w:w="2836"/>
        <w:gridCol w:w="675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ка-</w:t>
              <w:br/>
              <w:t xml:space="preserve">за-  </w:t>
              <w:br/>
              <w:t xml:space="preserve">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ная таможенная </w:t>
              <w:br/>
              <w:t xml:space="preserve">пошлина на сырую  </w:t>
              <w:br/>
              <w:t xml:space="preserve">нефть       </w:t>
              <w:br/>
              <w:t xml:space="preserve">(код        </w:t>
              <w:br/>
              <w:t>15311001021010000180</w:t>
              <w:br/>
              <w:t xml:space="preserve">КД) &lt;*&gt;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</w:t>
              <w:br/>
              <w:t xml:space="preserve">полезных ископаемых </w:t>
              <w:br/>
              <w:t xml:space="preserve">(нефть)       </w:t>
              <w:br/>
              <w:t xml:space="preserve">(код        </w:t>
              <w:br/>
              <w:t>18210701011010000110</w:t>
              <w:br/>
              <w:t xml:space="preserve">КД) &lt;*&gt;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(гр.</w:t>
              <w:br/>
              <w:t xml:space="preserve">3 + </w:t>
              <w:br/>
              <w:t xml:space="preserve">гр. </w:t>
              <w:br/>
              <w:t xml:space="preserve">4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поступления  </w:t>
              <w:br/>
              <w:t>в федеральный</w:t>
              <w:br/>
              <w:t xml:space="preserve">бюджет в     </w:t>
              <w:br/>
              <w:t xml:space="preserve">отчетном     </w:t>
              <w:br/>
              <w:t xml:space="preserve">месяц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Д - классификация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казначейства ___________ Т.Г.Несте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финансов Российской Федерации</dc:creator>
  <dc:description/>
  <dc:language>en-US</dc:language>
  <cp:lastModifiedBy/>
  <dcterms:modified xsi:type="dcterms:W3CDTF">2011-10-30T18:58:00Z</dcterms:modified>
  <cp:revision>2</cp:revision>
  <dc:subject>Разное</dc:subject>
  <dc:title>Фактические поступления в федеральный бюджет средств вывозной таможенной пошлины на нефть сырую и налога на добычу полезных ископаемых (неф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