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зработки норма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стимых сбросов ве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икроорганизмов в во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ы для водопольз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ктический сброс веществ и микроорганиз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водного объекта и водохозяйствен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 оборо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. N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еквизиты водопользов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 телефон должностного лица, ответственного за водопользование,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Цели использования водного объек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сброса сточных и (или) дренажных вод  (географические  координ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атегория сточных вод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Фактический расход сточных вод ________ тыс. м3/год _____________ м3/ч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Фактический сброс веществ и микроорганизмов (за предыдущие 5 л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Фактический сброс веществ в водный объе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выпуск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350"/>
        <w:gridCol w:w="1756"/>
        <w:gridCol w:w="540"/>
        <w:gridCol w:w="944"/>
        <w:gridCol w:w="540"/>
        <w:gridCol w:w="945"/>
        <w:gridCol w:w="540"/>
        <w:gridCol w:w="945"/>
        <w:gridCol w:w="540"/>
        <w:gridCol w:w="945"/>
        <w:gridCol w:w="540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еществ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</w:t>
              <w:br/>
              <w:t>опасности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</w:t>
              <w:br/>
              <w:t>концентрация</w:t>
              <w:br/>
              <w:t xml:space="preserve">мг/дм3   </w:t>
            </w:r>
          </w:p>
        </w:tc>
        <w:tc>
          <w:tcPr>
            <w:tcW w:w="74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сброс веществ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враль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т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рель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/ч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мес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/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мес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/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мес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/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мес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/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мес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541"/>
        <w:gridCol w:w="944"/>
        <w:gridCol w:w="541"/>
        <w:gridCol w:w="945"/>
        <w:gridCol w:w="540"/>
        <w:gridCol w:w="945"/>
        <w:gridCol w:w="539"/>
        <w:gridCol w:w="946"/>
        <w:gridCol w:w="539"/>
        <w:gridCol w:w="945"/>
        <w:gridCol w:w="541"/>
        <w:gridCol w:w="944"/>
        <w:gridCol w:w="1891"/>
      </w:tblGrid>
      <w:tr>
        <w:trPr>
          <w:trHeight w:val="240" w:hRule="atLeast"/>
          <w:cantSplit w:val="true"/>
        </w:trPr>
        <w:tc>
          <w:tcPr>
            <w:tcW w:w="102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сброс веществ                    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</w:t>
              <w:br/>
              <w:t xml:space="preserve">сброс    </w:t>
              <w:br/>
              <w:t xml:space="preserve">веществ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нь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густ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тябрь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тябрь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ябрь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абрь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/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год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/ч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мес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/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мес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/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мес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/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мес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/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мес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/ч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мес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 Фактический сброс микроорганизмов в водный объе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выпуск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0"/>
        <w:gridCol w:w="3645"/>
        <w:gridCol w:w="3240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по видам  </w:t>
              <w:br/>
              <w:t xml:space="preserve">микроорганизмов    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содержание  </w:t>
              <w:br/>
              <w:t xml:space="preserve">(КОЕ/100 мл, БОЕ/100 мл)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сброс   </w:t>
              <w:br/>
              <w:t xml:space="preserve">микроорганизмов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/час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год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год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год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именование и адрес организации, разработавшей проект НД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одопользователь)     (подпись)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 "__" 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20</Characters>
  <CharactersWithSpaces>2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8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8:58:00Z</dcterms:modified>
  <cp:revision>2</cp:revision>
  <dc:subject>Разное</dc:subject>
  <dc:title>Фактический сброс веществ и микроорганизмов в водном объекте (с оборотом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