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КТИЧЕСКО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СОЛИДИРОВАННОЙ СМЕТЫ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подведомственной 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ыс. р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675"/>
        <w:gridCol w:w="674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ый бюд- </w:t>
              <w:br/>
              <w:t xml:space="preserve">жет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 </w:t>
              <w:br/>
              <w:t xml:space="preserve">жетные   </w:t>
              <w:br/>
              <w:t>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редств на начало  </w:t>
              <w:br/>
              <w:t xml:space="preserve">год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РАС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ТОВАРОВ И ОПЛАТА   </w:t>
              <w:br/>
              <w:t xml:space="preserve">УСЛУГ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гражданских   </w:t>
              <w:br/>
              <w:t xml:space="preserve">служащих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</w:t>
              <w:br/>
              <w:t xml:space="preserve">(единый социальный налог   </w:t>
              <w:br/>
              <w:t xml:space="preserve">(взнос), включая тарифы на </w:t>
              <w:br/>
              <w:t xml:space="preserve">обязательное социальное    </w:t>
              <w:br/>
              <w:t xml:space="preserve">страхование от несчастных  </w:t>
              <w:br/>
              <w:t xml:space="preserve">случаев на производстве и  </w:t>
              <w:br/>
              <w:t xml:space="preserve">профессиональных заболева- </w:t>
              <w:br/>
              <w:t xml:space="preserve">ний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11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предметов сна-</w:t>
              <w:br/>
              <w:t>бжения и расходных материа-</w:t>
              <w:br/>
              <w:t xml:space="preserve">лов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1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, перевязочные  </w:t>
              <w:br/>
              <w:t xml:space="preserve">средства и прочие лечебные </w:t>
              <w:br/>
              <w:t xml:space="preserve">расход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11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гкий инвентарь и обмунди-</w:t>
              <w:br/>
              <w:t xml:space="preserve">рован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горюче-смазочных ма-</w:t>
              <w:br/>
              <w:t xml:space="preserve">териал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3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ные материалы </w:t>
              <w:br/>
              <w:t xml:space="preserve">и предметы снабж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3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  </w:t>
              <w:br/>
              <w:t xml:space="preserve">разъезд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содержания помещ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отребления тепловой</w:t>
              <w:br/>
              <w:t xml:space="preserve">энерг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7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отопления и техноло-</w:t>
              <w:br/>
              <w:t xml:space="preserve">гических нужд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газ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ко-     </w:t>
              <w:br/>
              <w:t xml:space="preserve">тельно-печного топли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7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потребления электри-</w:t>
              <w:br/>
              <w:t xml:space="preserve">ческой энерг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поме- </w:t>
              <w:br/>
              <w:t xml:space="preserve">щ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 помещений,   </w:t>
              <w:br/>
              <w:t xml:space="preserve">земли и другого имуще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льгот по коммуналь- </w:t>
              <w:br/>
              <w:t xml:space="preserve">ным услуга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оммунальные услуг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геологоразведочных  </w:t>
              <w:br/>
              <w:t xml:space="preserve">работ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типовому   </w:t>
              <w:br/>
              <w:t xml:space="preserve">проектированию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НА  </w:t>
              <w:br/>
              <w:t xml:space="preserve">ЗАКУПКИ ТОВАРОВ И ОПЛАТУ   </w:t>
              <w:br/>
              <w:t xml:space="preserve">УСЛУГ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1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научно-исследова-   </w:t>
              <w:br/>
              <w:t xml:space="preserve">тельских, опытно-конструк- </w:t>
              <w:br/>
              <w:t xml:space="preserve">торских и технологических  </w:t>
              <w:br/>
              <w:t xml:space="preserve">работ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11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екущего ремонта    </w:t>
              <w:br/>
              <w:t xml:space="preserve">оборудования и инвентар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10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   </w:t>
              <w:br/>
              <w:t xml:space="preserve">зданий и сооружен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10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, СУБВЕНЦИИ И ТЕКУ-</w:t>
              <w:br/>
              <w:t xml:space="preserve">ЩИЕ ТРАНСФЕРТ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 субвен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государственным   </w:t>
              <w:br/>
              <w:t>организациям и организациям</w:t>
              <w:br/>
              <w:t xml:space="preserve">других форм собствен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30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сид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трансфер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ерты населению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енсий и пособ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трансферты населе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РАСХОД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В ОС- </w:t>
              <w:br/>
              <w:t xml:space="preserve">НОВНЫЕ ФОНД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4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модернизация</w:t>
              <w:br/>
              <w:t xml:space="preserve">оборудования и предметов   </w:t>
              <w:br/>
              <w:t xml:space="preserve">длительного пользова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4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модернизация</w:t>
              <w:br/>
              <w:t xml:space="preserve">оборудования и предметов   </w:t>
              <w:br/>
              <w:t xml:space="preserve">длительного пользования    </w:t>
              <w:br/>
              <w:t xml:space="preserve">производственного назначе- </w:t>
              <w:br/>
              <w:t xml:space="preserve">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40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и модернизация</w:t>
              <w:br/>
              <w:t xml:space="preserve">непроизводственного обору- </w:t>
              <w:br/>
              <w:t xml:space="preserve">дования и предметов дли-   </w:t>
              <w:br/>
              <w:t xml:space="preserve">тельного пользования для   </w:t>
              <w:br/>
              <w:t xml:space="preserve">государ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40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строительств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ое строительств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о объектов про-</w:t>
              <w:br/>
              <w:t xml:space="preserve">изводственного назначения, </w:t>
              <w:br/>
              <w:t xml:space="preserve">за исключением строитель-  </w:t>
              <w:br/>
              <w:t xml:space="preserve">ства военных объек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40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объектов не- </w:t>
              <w:br/>
              <w:t xml:space="preserve">производственного назначе- </w:t>
              <w:br/>
              <w:t xml:space="preserve">ния, за исключением жилищ- </w:t>
              <w:br/>
              <w:t xml:space="preserve">ного строитель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2402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й ремонт объектов</w:t>
              <w:br/>
              <w:t xml:space="preserve">производственного назначе- </w:t>
              <w:br/>
              <w:t xml:space="preserve">ния, за исключением капи-  </w:t>
              <w:br/>
              <w:t xml:space="preserve">тального ремонта военных   </w:t>
              <w:br/>
              <w:t xml:space="preserve">объект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40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питальный ремонт объектов</w:t>
              <w:br/>
              <w:t xml:space="preserve">непроизводственного назна- </w:t>
              <w:br/>
              <w:t>чения, за исключением капи-</w:t>
              <w:br/>
              <w:t xml:space="preserve">тального ремонта жилого    </w:t>
              <w:br/>
              <w:t xml:space="preserve">фонд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403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ЕМЛИ, НЕМАТЕ-</w:t>
              <w:br/>
              <w:t xml:space="preserve">РИАЛЬНЫХ АКТИВОВ И ДРУГИХ  </w:t>
              <w:br/>
              <w:t xml:space="preserve">АКТИВ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6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нематериальных</w:t>
              <w:br/>
              <w:t xml:space="preserve">актив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6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1</Characters>
  <CharactersWithSpaces>4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58:00Z</dcterms:modified>
  <cp:revision>2</cp:revision>
  <dc:subject>Разное</dc:subject>
  <dc:title>Фактическое исполнение консолидированной сметы доходов и расходов организаций, подведомственных министерству природных ресурс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