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</w:t>
      </w:r>
      <w:r>
        <w:rPr>
          <w:sz w:val="16"/>
          <w:szCs w:val="16"/>
        </w:rPr>
        <w:t>ФАКТОРЫ ПРИРОСТА/УМЕНЬШЕНИЯ ФАКТИЧЕСКОЙ СРЕДНЕСПИСОЧНОЙ ЧИСЛЕННОСТИ ПЕРСОНА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              </w:t>
      </w:r>
      <w:r>
        <w:rPr>
          <w:sz w:val="16"/>
          <w:szCs w:val="16"/>
        </w:rPr>
        <w:t>за 20__ год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</w:t>
      </w:r>
      <w:r>
        <w:rPr>
          <w:sz w:val="16"/>
          <w:szCs w:val="16"/>
        </w:rPr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</w:t>
      </w:r>
      <w:r>
        <w:rPr>
          <w:sz w:val="16"/>
          <w:szCs w:val="16"/>
        </w:rPr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Представляют:                │    Сро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│</w:t>
      </w:r>
      <w:r>
        <w:rPr>
          <w:sz w:val="16"/>
          <w:szCs w:val="16"/>
        </w:rPr>
        <w:t>представл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кционерные общества энергетики и электрифика- │ до 1 апр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ии; оптовые генерирующие компании и их филиа- │    после     │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ы; территориальные генерирующие компании,     │  отчетного   │     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лиалы и общества, входящие в их конфигурацию;│    года      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нерирующие компании, филиалы, входящие в их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фигурацию; межрегиональные распределительные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евые компании, филиалы и общества, входящи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их конфигурацию; межрегиональные магистраль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ые сетевые компании, магистральные сетевые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ании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нпромэнерго России (109074, г. Моск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тайгородский пр., д. 7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д  │                                         Код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</w:t>
      </w:r>
      <w:r>
        <w:rPr>
          <w:sz w:val="16"/>
          <w:szCs w:val="16"/>
        </w:rPr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</w:t>
      </w:r>
      <w:r>
        <w:rPr>
          <w:sz w:val="16"/>
          <w:szCs w:val="16"/>
        </w:rPr>
        <w:t>по ОКПО 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│            │           │  </w:t>
      </w:r>
      <w:r>
        <w:rPr>
          <w:sz w:val="16"/>
          <w:szCs w:val="16"/>
        </w:rPr>
        <w:t>управления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│            │           │   </w:t>
      </w:r>
      <w:r>
        <w:rPr>
          <w:sz w:val="16"/>
          <w:szCs w:val="16"/>
        </w:rPr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 │      2       │     3      │     4     │      5 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810"/>
        <w:gridCol w:w="1621"/>
        <w:gridCol w:w="1619"/>
        <w:gridCol w:w="1351"/>
        <w:gridCol w:w="1349"/>
      </w:tblGrid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- </w:t>
              <w:br/>
              <w:t xml:space="preserve">ционный    </w:t>
              <w:br/>
              <w:t>персонал за</w:t>
              <w:br/>
              <w:t xml:space="preserve">отчетный   </w:t>
              <w:br/>
              <w:t xml:space="preserve">год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- </w:t>
              <w:br/>
              <w:t xml:space="preserve">ционный    </w:t>
              <w:br/>
              <w:t>персонал за</w:t>
              <w:br/>
              <w:t xml:space="preserve">период с   </w:t>
              <w:br/>
              <w:t xml:space="preserve">1990 год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монтный</w:t>
              <w:br/>
              <w:t xml:space="preserve">персонал </w:t>
              <w:br/>
              <w:t xml:space="preserve">за    </w:t>
              <w:br/>
              <w:t xml:space="preserve">отчетный </w:t>
              <w:br/>
              <w:t xml:space="preserve">год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монтный</w:t>
              <w:br/>
              <w:t xml:space="preserve">персонал </w:t>
              <w:br/>
              <w:t>за период</w:t>
              <w:br/>
              <w:t xml:space="preserve">с 1990  </w:t>
              <w:br/>
              <w:t xml:space="preserve">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ст численности    </w:t>
              <w:br/>
              <w:t xml:space="preserve">персонала - всего: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: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вода новых объект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ведения 40-часовой  </w:t>
              <w:br/>
              <w:t xml:space="preserve">рабочей недели и       </w:t>
              <w:br/>
              <w:t xml:space="preserve">увеличения продолжи-   </w:t>
              <w:br/>
              <w:t xml:space="preserve">тельности отпуско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бора численности   </w:t>
              <w:br/>
              <w:t xml:space="preserve">до норматив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увеличения численнос-</w:t>
              <w:br/>
              <w:t xml:space="preserve">ти работников охран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увеличения численнос-</w:t>
              <w:br/>
              <w:t xml:space="preserve">ти работников авто-    </w:t>
              <w:br/>
              <w:t xml:space="preserve">транспорт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увеличения численнос-</w:t>
              <w:br/>
              <w:t xml:space="preserve">ти Энергосбыт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увеличение численнос-</w:t>
              <w:br/>
              <w:t xml:space="preserve">ти аппарата управл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оздания новых       </w:t>
              <w:br/>
              <w:t xml:space="preserve">структур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8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ведение в штат      </w:t>
              <w:br/>
              <w:t xml:space="preserve">работников подрядных   </w:t>
              <w:br/>
              <w:t xml:space="preserve">организаций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чие причины: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-              </w:t>
              <w:br/>
              <w:t xml:space="preserve">принятие функции сбыта </w:t>
              <w:br/>
              <w:t xml:space="preserve">электроэнергии от      </w:t>
              <w:br/>
              <w:t xml:space="preserve">коммунальных сете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зятие в аренду      </w:t>
              <w:br/>
              <w:t xml:space="preserve">коммунальных сете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увеличение численнос-</w:t>
              <w:br/>
              <w:t xml:space="preserve">ти персонала по распо- </w:t>
              <w:br/>
              <w:t xml:space="preserve">ряжениям (нормативным  </w:t>
              <w:br/>
              <w:t xml:space="preserve">документам) РАО        </w:t>
              <w:br/>
              <w:t xml:space="preserve">"ЕЭС России"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ругие прочие        </w:t>
              <w:br/>
              <w:t xml:space="preserve">причины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численности </w:t>
              <w:br/>
              <w:t xml:space="preserve">персонала - всего: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: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емонтажа            </w:t>
              <w:br/>
              <w:t xml:space="preserve">оборудовани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празднения подраз-  </w:t>
              <w:br/>
              <w:t xml:space="preserve">делений, сокращение    </w:t>
              <w:br/>
              <w:t xml:space="preserve">должностей и професси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ередачи объекто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ыделения персонала  </w:t>
              <w:br/>
              <w:t xml:space="preserve">сервисных видов дея-   </w:t>
              <w:br/>
              <w:t xml:space="preserve">тельности в самостоя-  </w:t>
              <w:br/>
              <w:t xml:space="preserve">тельный бизнес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оведения до         </w:t>
              <w:br/>
              <w:t>нормативной численности</w:t>
              <w:br/>
              <w:t xml:space="preserve">персонал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чие причины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сты численности   </w:t>
              <w:br/>
              <w:t>привлеченного персонал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1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меньшение численности </w:t>
              <w:br/>
              <w:t>привлеченного персонал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2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ление формы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        (Ф.И.О.)   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0</Words>
  <Characters>6224</Characters>
  <CharactersWithSpaces>5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8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8:58:00Z</dcterms:modified>
  <cp:revision>2</cp:revision>
  <dc:subject>Разное</dc:subject>
  <dc:title>Факторы прироста/уменьшения фактической среднесписочной численности персонала субъектов электроэнерге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