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1.2005 No. 0100/600-05-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ИСТЕРСТВО ЗДРАВООХРАНЕНИЯ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.о. Руководителя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карственных средст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ой техн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.А.ТОПОР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07.05.2004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ЫЙ СТАНДАРТ КАЧЕСТВА ЛЕКАРСТВЕН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АРМАКОПЕЙНАЯ СТАТЬЯ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ОО "Предприятие по производству диагностических препаратов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ООО "ППДП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муноглобулины диагностические                ФСП 42-0321-4044-0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луоресцирующие гриппозные типов                  вводится впер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A и B сух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рок введения устано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 16 апреля 2004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рок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о 16 апреля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фармакопейная статья предприятия распространяетс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муноглобулины диагностические флуоресцирующие гриппозные типов A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B сухие,  которые  представляют собой очищенные иммуноглобули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еленные  из  сыворотки крови животных (ослов, коз, кроликов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),  иммунизированных  антигенами  вирусов гриппа типов A или B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ъюгированные  с флуоресцеинизотиоцианатом (ФИТЦ) фирмы "Sigma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аложный     No.  F7250.     Иммуноглобулины     диагност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луоресцирующие  гриппозные  типов A и B сухие имеют красящий ти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ниже 1:16, содержат консервант-мертиолат 1:10000 фирмы "Sigma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аложный No. Т878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</Words>
  <Characters>1714</Characters>
  <CharactersWithSpaces>14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8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8:58:00Z</dcterms:modified>
  <cp:revision>2</cp:revision>
  <dc:subject>Разное</dc:subject>
  <dc:title>Фармакопейная статья предприятия ФСП 42-0321-4044-03. Иммуноглобулины диагностические флуоресцирующие гриппозные типов «A» и «B» сух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