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здрав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.01.2008 N 01И-28/0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АРМАЦЕВТИЧЕСКИЕ ОРГАНИЗАЦИИ, ЗАНЯТЫЕ В ПОСТАВКЕ ЛС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ПРОГРАММЕ ОНЛС (ПОБЕДИТЕЛИ ТОРГОВ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5"/>
        <w:gridCol w:w="1890"/>
        <w:gridCol w:w="1755"/>
        <w:gridCol w:w="1351"/>
        <w:gridCol w:w="1484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Юрид-й адрес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-й адрес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л./факс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лицензии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</Words>
  <Characters>249</Characters>
  <CharactersWithSpaces>2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58:00Z</dcterms:created>
  <dc:creator>Министерство здравоохранения и социального развития Российской Федерации~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18:58:00Z</dcterms:modified>
  <cp:revision>2</cp:revision>
  <dc:subject>Разное</dc:subject>
  <dc:title>Фармацевтические организации, занятые в поставке лечебных средств по программе обеспечения необходимыми лекарственными средства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