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7 N 01-128/16-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ксация итогов сверки коллекции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нигам поступлений основ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270"/>
        <w:gridCol w:w="945"/>
        <w:gridCol w:w="406"/>
        <w:gridCol w:w="945"/>
        <w:gridCol w:w="269"/>
        <w:gridCol w:w="945"/>
        <w:gridCol w:w="271"/>
        <w:gridCol w:w="945"/>
        <w:gridCol w:w="269"/>
        <w:gridCol w:w="945"/>
        <w:gridCol w:w="270"/>
        <w:gridCol w:w="945"/>
      </w:tblGrid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К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  <w:br/>
              <w:t xml:space="preserve">в КП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записано</w:t>
              <w:br/>
              <w:t xml:space="preserve">в КП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данной  </w:t>
              <w:br/>
              <w:t>коллекции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бна-</w:t>
              <w:br/>
              <w:t xml:space="preserve">ружено  </w:t>
              <w:br/>
              <w:t xml:space="preserve">при     </w:t>
              <w:br/>
              <w:t xml:space="preserve">сверке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>по доку-</w:t>
              <w:br/>
              <w:t xml:space="preserve">ментам  </w:t>
              <w:br/>
              <w:t xml:space="preserve">МК РФ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записан </w:t>
              <w:br/>
              <w:t xml:space="preserve">дважды  </w:t>
              <w:br/>
              <w:t>под раз-</w:t>
              <w:br/>
              <w:t>ными но-</w:t>
              <w:br/>
              <w:t xml:space="preserve">мерами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 xml:space="preserve">наличие </w:t>
              <w:br/>
              <w:t xml:space="preserve">предме- </w:t>
              <w:br/>
              <w:t>тов дан-</w:t>
              <w:br/>
              <w:t>ной кол-</w:t>
              <w:br/>
              <w:t xml:space="preserve">лек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t xml:space="preserve">3 </w:t>
              <w:b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итог по всем книг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данной таблице указаны наиболее часто встречающиеся причины изменений в составе основного фонда музеев. Если, кроме указанных причин, имеются другие - необходимо дополнить таб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х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. отделом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ранитель колле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8:59:00Z</dcterms:modified>
  <cp:revision>2</cp:revision>
  <dc:subject>Разное</dc:subject>
  <dc:title>Фиксация итогов сверки коллекции по книгам поступлений основного фонда музе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