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1997 N 01-128/16-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ксация итогов сверки коллекции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вентарным книгам (шифр "___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270"/>
        <w:gridCol w:w="945"/>
        <w:gridCol w:w="270"/>
        <w:gridCol w:w="945"/>
        <w:gridCol w:w="270"/>
        <w:gridCol w:w="945"/>
        <w:gridCol w:w="269"/>
        <w:gridCol w:w="945"/>
        <w:gridCol w:w="270"/>
        <w:gridCol w:w="945"/>
        <w:gridCol w:w="270"/>
        <w:gridCol w:w="945"/>
        <w:gridCol w:w="405"/>
        <w:gridCol w:w="943"/>
      </w:tblGrid>
      <w:tr>
        <w:trPr>
          <w:trHeight w:val="8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К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 xml:space="preserve">лис- </w:t>
              <w:br/>
              <w:t>тов в</w:t>
              <w:br/>
              <w:t xml:space="preserve">КП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</w:t>
              <w:br/>
              <w:t xml:space="preserve">по ин-  </w:t>
              <w:br/>
              <w:t xml:space="preserve">вентар- </w:t>
              <w:br/>
              <w:t xml:space="preserve">ной     </w:t>
              <w:br/>
              <w:t xml:space="preserve">книге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обна-</w:t>
              <w:br/>
              <w:t xml:space="preserve">ружено  </w:t>
              <w:br/>
              <w:t xml:space="preserve">при     </w:t>
              <w:br/>
              <w:t xml:space="preserve">сверке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>по доку-</w:t>
              <w:br/>
              <w:t xml:space="preserve">ментам  </w:t>
              <w:br/>
              <w:t xml:space="preserve">МК РФ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 xml:space="preserve">записан </w:t>
              <w:br/>
              <w:t xml:space="preserve">дважды  </w:t>
              <w:br/>
              <w:t>под раз-</w:t>
              <w:br/>
              <w:t>ными но-</w:t>
              <w:br/>
              <w:t xml:space="preserve">мерами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уще-</w:t>
              <w:br/>
              <w:t>но номе-</w:t>
              <w:br/>
              <w:t xml:space="preserve">ров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на отв. </w:t>
              <w:br/>
              <w:t>хранение</w:t>
              <w:br/>
              <w:t>в другие</w:t>
              <w:br/>
              <w:t xml:space="preserve">отделы  </w:t>
              <w:br/>
              <w:t xml:space="preserve">музея   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ое нали-</w:t>
              <w:br/>
              <w:t>чие пред-</w:t>
              <w:br/>
              <w:t xml:space="preserve">метов    </w:t>
              <w:br/>
              <w:t xml:space="preserve">данной   </w:t>
              <w:br/>
              <w:t>коллекци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.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t xml:space="preserve">3 </w:t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итог по всем книг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 хра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в. отделом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Хранитель колле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8:59:00Z</dcterms:modified>
  <cp:revision>2</cp:revision>
  <dc:subject>Разное</dc:subject>
  <dc:title>Фиксация итогов сверки коллекции по инвентарным книгам поступлений основного фонда музе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