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каз Минэнерго РФ от 24.03.2010 N 114, утвердивший данную форму, вступает в силу по истечении 10 дней после дня официального опубликования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4.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Приказу Минэнерго Росс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"__" _____ 2010 г. N 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</w:t>
      </w:r>
      <w:r>
        <w:rPr/>
        <w:t>Финансовая модель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в разрезе каждого юридического лица группы/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по конечным видам выпускаемой продук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по годам до 2020 года включительно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Утвержда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руководитель организац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(подпис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</w:t>
      </w:r>
      <w:r>
        <w:rPr/>
        <w:t>---------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</w:t>
      </w:r>
      <w:r>
        <w:rPr/>
        <w:t>"__" ______ 20__ года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                    </w:t>
      </w:r>
      <w:r>
        <w:rPr/>
        <w:t>М.П.</w:t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──────────┬────────┬──────┬──────┬─────┬───────┬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                   │   </w:t>
      </w:r>
      <w:r>
        <w:rPr/>
        <w:t>N    │N + 1 │N + 2 │ ... │ 2020  │  Итого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ручка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1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2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3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е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ь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ямая себестоимость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1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2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3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е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Накладные расходы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ая прибыль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нереализационные расходы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ы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лог на прибыль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/убыток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Чистая прибыль с учетом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убсидий по процентам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Операционный денежный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к  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1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2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3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е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я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латежи по прямой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себестоимости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1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2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дукт 3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бслуживание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Прочее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Заводские расходы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оцентные платежи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операционный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й поток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нвестиционный денежный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к  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я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инвестиционный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нежный поток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инансовый денежный поток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ступления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Эмиссия акций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ривлечение кредитов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ыбытия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</w:t>
      </w:r>
      <w:r>
        <w:rPr/>
        <w:t>Погашение кредитов и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займов 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финансовый денежный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ток           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енежный поток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еры господдержки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Реструктуризация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дефицитных кредитов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Увеличение капитализации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рование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ной ставки (реестр)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Субсидирование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роцентной ставки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Итого денежный поток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растающим итогом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</w:t>
      </w:r>
      <w:r>
        <w:rPr/>
        <w:t>остаток денежных средств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на начало периода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на начало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──────────┼────────┼──────┼──────┼─────┼─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редиты на конец          │        │      │      │     │ 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──────────┴────────┴──────┴──────┴─────┴─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65</Words>
  <Characters>11139</Characters>
  <CharactersWithSpaces>949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8:59:00Z</dcterms:created>
  <dc:creator>Министерство энергетики Российской Федерации</dc:creator>
  <dc:description/>
  <dc:language>en-US</dc:language>
  <cp:lastModifiedBy/>
  <dcterms:modified xsi:type="dcterms:W3CDTF">2011-10-30T18:59:00Z</dcterms:modified>
  <cp:revision>2</cp:revision>
  <dc:subject>Разное</dc:subject>
  <dc:title>Финансовая модель (в разрезе каждого юридического лица группы/по конечным видам выпускаемой продукции) по годам до 2020 года включитель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