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овая модель по проекту инвестицио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ходные данные       Зна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тоимость объекта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без НДС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руб. без НДС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бъект                   │         │  Собственный капит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  ┌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амортизации, лет       │         │  │ Простой период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│ </w:t>
      </w:r>
      <w:r>
        <w:rPr/>
        <w:t>окупаемости, лет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 объектов, ед.        │         │  ├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  │</w:t>
      </w:r>
      <w:r>
        <w:rPr/>
        <w:t>Дисконтированный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ремонт объекта,  │         │  │     период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без НДС                │         │  │окупаемости, ле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  ├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ремонт объекта, лет  │         │  │    NPV через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постройки             │         │  │  10 лет, руб.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  ├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ность ремонта       │         │  │Целесообразность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, лет                │         │  │   реализац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│     </w:t>
      </w:r>
      <w:r>
        <w:rPr/>
        <w:t>проекта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при          │         │  └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объекта, руб.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НДС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</w:t>
      </w:r>
      <w:r>
        <w:rPr/>
        <w:t>График (не приводит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новение прочих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, лет после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ойк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ность расходов, ле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прибыль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руб. без НДС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сяц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й капитал в % о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и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кредита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по кредиту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по кредиту без у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рования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заемных средств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дисконтирования н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й капитал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собственных средств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WACC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┬───────┬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    │    N    │ N + 1  │ N + 2 │ ... │го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        │       │     │</w:t>
      </w:r>
      <w:r>
        <w:rPr/>
        <w:t>оконч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        │       │     │</w:t>
      </w:r>
      <w:r>
        <w:rPr/>
        <w:t>строи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        │       │     │</w:t>
      </w:r>
      <w:r>
        <w:rPr/>
        <w:t>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        │       │     │</w:t>
      </w:r>
      <w:r>
        <w:rPr/>
        <w:t>объе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ноз инфляции            │         │   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мулятивная инфляция       │         │   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┼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, руб. без НДС         │         │        │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┴────────┴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49"/>
        <w:gridCol w:w="1215"/>
        <w:gridCol w:w="1081"/>
        <w:gridCol w:w="809"/>
        <w:gridCol w:w="1620"/>
      </w:tblGrid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, руб.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</w:t>
              <w:br/>
              <w:t xml:space="preserve">окончания  </w:t>
              <w:br/>
              <w:t xml:space="preserve">строи-     </w:t>
              <w:br/>
              <w:t xml:space="preserve">тельства   </w:t>
              <w:br/>
              <w:t xml:space="preserve">объекта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на начало     </w:t>
              <w:br/>
              <w:t xml:space="preserve">периода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кредит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основного долг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е процентов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49"/>
        <w:gridCol w:w="1215"/>
        <w:gridCol w:w="1081"/>
        <w:gridCol w:w="809"/>
        <w:gridCol w:w="1620"/>
      </w:tblGrid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ДР, руб.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</w:t>
              <w:br/>
              <w:t xml:space="preserve">окончания  </w:t>
              <w:br/>
              <w:t xml:space="preserve">строи-     </w:t>
              <w:br/>
              <w:t xml:space="preserve">тельства   </w:t>
              <w:br/>
              <w:t xml:space="preserve">объ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расход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объект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при          </w:t>
              <w:br/>
              <w:t xml:space="preserve">эксплуатации объекта, руб.  </w:t>
              <w:br/>
              <w:t xml:space="preserve">без НДС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(После   </w:t>
              <w:br/>
              <w:t xml:space="preserve">ввода объекта в             </w:t>
              <w:br/>
              <w:t xml:space="preserve">эксплуатацию)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BITDA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BIT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до налогооблож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49"/>
        <w:gridCol w:w="1215"/>
        <w:gridCol w:w="1081"/>
        <w:gridCol w:w="809"/>
        <w:gridCol w:w="1620"/>
      </w:tblGrid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поток на           </w:t>
              <w:br/>
              <w:t xml:space="preserve">собственный капитал, руб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+ 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</w:t>
              <w:br/>
              <w:t xml:space="preserve">окончания  </w:t>
              <w:br/>
              <w:t xml:space="preserve">строи-     </w:t>
              <w:br/>
              <w:t xml:space="preserve">тельства   </w:t>
              <w:br/>
              <w:t xml:space="preserve">объекта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BIT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менения в рабочем капитал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и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финансовых        </w:t>
              <w:br/>
              <w:t xml:space="preserve">обязательств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денежный поток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опленный ЧДП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дисконтирова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V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PV (без учета продажи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RR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P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PP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Форма заполн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ношении вновь создаваемых объектов, для которых могут применяться расчеты экономической эффективности реализации инвестиционных 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тношении реконструируемых объектов в том случае, если данный объект после реконструкции "создает" новый финансовый по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оектам, общая стоимость реализации которых составляет 500 млн. рублей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3</Words>
  <Characters>6780</Characters>
  <CharactersWithSpaces>5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энергетики Российской Федерации</dc:creator>
  <dc:description/>
  <dc:language>en-US</dc:language>
  <cp:lastModifiedBy/>
  <dcterms:modified xsi:type="dcterms:W3CDTF">2011-10-30T18:59:00Z</dcterms:modified>
  <cp:revision>2</cp:revision>
  <dc:subject>Разное</dc:subject>
  <dc:title>Финансовая модель по проекту инвестицион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