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6.2006 N 3099-В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Е ОБЕСПЕЧЕНИЕ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РИТЕТНОГО НАЦИОНАЛЬНОГО ПРОЕКТА В СФЕРЕ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СРЕДСТВ БЮДЖЕТОВ ВСЕХ УРОВН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755"/>
        <w:gridCol w:w="1890"/>
        <w:gridCol w:w="2025"/>
      </w:tblGrid>
      <w:tr>
        <w:trPr>
          <w:trHeight w:val="48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мероприятия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приоритетного       </w:t>
              <w:br/>
              <w:t xml:space="preserve">национального проекта в сфере      </w:t>
              <w:br/>
              <w:t xml:space="preserve">здравоохранения в 2006 г., млн. руб.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</w:t>
              <w:br/>
              <w:t>федерального</w:t>
              <w:br/>
              <w:t xml:space="preserve">бюдже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субъекта   </w:t>
              <w:br/>
              <w:t xml:space="preserve">Российской  </w:t>
              <w:br/>
              <w:t>Федерации &lt;*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>муниципального</w:t>
              <w:br/>
              <w:t xml:space="preserve">бюджета &lt;*&gt;  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и перепод- </w:t>
              <w:br/>
              <w:t xml:space="preserve">готовка врачей-тера-  </w:t>
              <w:br/>
              <w:t xml:space="preserve">певтов участковых,    </w:t>
              <w:br/>
              <w:t>врачей-педиатров учас-</w:t>
              <w:br/>
              <w:t xml:space="preserve">тковых, врачей общей  </w:t>
              <w:br/>
              <w:t xml:space="preserve">(семейной) практик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 денежных</w:t>
              <w:br/>
              <w:t xml:space="preserve">выплат медицинскому   </w:t>
              <w:br/>
              <w:t xml:space="preserve">персоналу первичного  </w:t>
              <w:br/>
              <w:t xml:space="preserve">звена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уществление денежных</w:t>
              <w:br/>
              <w:t xml:space="preserve">выплат медицинскому   </w:t>
              <w:br/>
              <w:t>персоналу ФАПов и ско-</w:t>
              <w:br/>
              <w:t>рой медицинской помощ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ащение диагности-  </w:t>
              <w:br/>
              <w:t xml:space="preserve">ческим оборудованием  </w:t>
              <w:br/>
              <w:t>амбулаторно-поликлини-</w:t>
              <w:br/>
              <w:t xml:space="preserve">ческих учреждени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ащение автомобилями</w:t>
              <w:br/>
              <w:t>скорой медицинской по-</w:t>
              <w:br/>
              <w:t>мощи, в том числе реа-</w:t>
              <w:br/>
              <w:t xml:space="preserve">нимобилям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актика ВИЧ-ин-  </w:t>
              <w:br/>
              <w:t xml:space="preserve">фекции, гепатитов В и </w:t>
              <w:br/>
              <w:t>С, выявление и лечение</w:t>
              <w:br/>
              <w:t xml:space="preserve">больных ВИЧ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мунизация населения </w:t>
              <w:br/>
              <w:t>в рамках национального</w:t>
              <w:br/>
              <w:t xml:space="preserve">календаря прививок, а </w:t>
              <w:br/>
              <w:t xml:space="preserve">также грипп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новорож- </w:t>
              <w:br/>
              <w:t xml:space="preserve">денных детей на адре- </w:t>
              <w:br/>
              <w:t>ногенитальный синдром,</w:t>
              <w:br/>
              <w:t xml:space="preserve">галактоземию и муко-  </w:t>
              <w:br/>
              <w:t xml:space="preserve">висцедоз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ая диспан-</w:t>
              <w:br/>
              <w:t>серизация граждан, ра-</w:t>
              <w:br/>
              <w:t xml:space="preserve">ботающих в государст- </w:t>
              <w:br/>
              <w:t>венных и муниципальных</w:t>
              <w:br/>
              <w:t xml:space="preserve">учреждениях сферы об- </w:t>
              <w:br/>
              <w:t>разования, здравоохра-</w:t>
              <w:br/>
              <w:t xml:space="preserve">нения, социальной за- </w:t>
              <w:br/>
              <w:t xml:space="preserve">щиты, культуры, физи- </w:t>
              <w:br/>
              <w:t xml:space="preserve">ческой культуры и     </w:t>
              <w:br/>
              <w:t xml:space="preserve">спорта и в научно-ис- </w:t>
              <w:br/>
              <w:t>следовательских учреж-</w:t>
              <w:br/>
              <w:t xml:space="preserve">дениях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ая диспан-</w:t>
              <w:br/>
              <w:t xml:space="preserve">серизация работающих  </w:t>
              <w:br/>
              <w:t xml:space="preserve">граждан и оказание им </w:t>
              <w:br/>
              <w:t>первичной медико-сани-</w:t>
              <w:br/>
              <w:t xml:space="preserve">тарной помощи за счет </w:t>
              <w:br/>
              <w:t>средств, перечисленных</w:t>
              <w:br/>
              <w:t>из бюджета ФОМС в бюд-</w:t>
              <w:br/>
              <w:t xml:space="preserve">жет ФСС РФ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меди-  </w:t>
              <w:br/>
              <w:t>цинские осмотры работ-</w:t>
              <w:br/>
              <w:t xml:space="preserve">ников, занятых на ра- </w:t>
              <w:br/>
              <w:t>ботах с вредными и/или</w:t>
              <w:br/>
              <w:t xml:space="preserve">опасными производст-  </w:t>
              <w:br/>
              <w:t xml:space="preserve">венными факторам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оплата </w:t>
              <w:br/>
              <w:t>амбулаторно-поликлини-</w:t>
              <w:br/>
              <w:t>ческой помощи, оказан-</w:t>
              <w:br/>
              <w:t xml:space="preserve">ной неработающим пен- </w:t>
              <w:br/>
              <w:t>сионерам в рамках тер-</w:t>
              <w:br/>
              <w:t>риториальной программы</w:t>
              <w:br/>
              <w:t>обязательного медицин-</w:t>
              <w:br/>
              <w:t xml:space="preserve">ского страховани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медицинской  </w:t>
              <w:br/>
              <w:t xml:space="preserve">помощи женщинам в пе- </w:t>
              <w:br/>
              <w:t xml:space="preserve">риод беременности и   </w:t>
              <w:br/>
              <w:t xml:space="preserve">родов в государствен- </w:t>
              <w:br/>
              <w:t xml:space="preserve">ных и муниципальных   </w:t>
              <w:br/>
              <w:t xml:space="preserve">учреждениях здравоох- </w:t>
              <w:br/>
              <w:t xml:space="preserve">ранения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объемов    </w:t>
              <w:br/>
              <w:t xml:space="preserve">оказания высокотехно- </w:t>
              <w:br/>
              <w:t xml:space="preserve">логичной медицинской  </w:t>
              <w:br/>
              <w:t xml:space="preserve">помощи (ВМП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центров </w:t>
              <w:br/>
              <w:t xml:space="preserve">высоких медицинских   </w:t>
              <w:br/>
              <w:t xml:space="preserve">технологий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ая        </w:t>
              <w:br/>
              <w:t xml:space="preserve">поддержка Проект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агается приложение с подробным описанием расходов субъекта Российской Федерации и муниципальных образ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0</Characters>
  <CharactersWithSpaces>2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59:00Z</dcterms:modified>
  <cp:revision>2</cp:revision>
  <dc:subject>Разное</dc:subject>
  <dc:title>Финансовое обеспечение мероприятий приоритетного национального проекта в сфере здравоохранения из средств бюджетов всех уров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