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 недревесных лесны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ид недревесного лесного ресурса       │  Ед. изм.   │   Объ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                       │      2      │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┤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лощадь             │      га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масса               │      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┤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┤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лощадь             │      га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масса               │      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┤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┤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лощадь             │      га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масса               │      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┤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1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9:00:00Z</dcterms:modified>
  <cp:revision>2</cp:revision>
  <dc:subject>Разное</dc:subject>
  <dc:title>Фонд недревесных лесны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