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ставу проекта освоения ле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у его разработ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нд пищевых лесных ресурсов и лекарственных раст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┬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Вид                      │  Ед. изм.  │   Объе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1                       │     2      │     3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цирующая площадь дикорастущих сырьевых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сурсов                        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┤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Плоды и ягоды по видам       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┤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площадь                │     га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масса                  │     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┤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┤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Орехи по видам               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┤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площадь                │     га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масса                  │     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┤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┤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Грибы по видам               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┤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площадь                │     га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масса                  │     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┤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┤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Семена                       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┤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площадь                │     га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масса                  │     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┤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┤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Лекарственное сырье по видам 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┤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площадь                │     га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масса                  │     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┤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┤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Соки и другие пищевые ресурсы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┤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площадь                │     га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масса                  │     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┤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┴────────────┴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9</Words>
  <Characters>4609</Characters>
  <CharactersWithSpaces>39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0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9:00:00Z</dcterms:modified>
  <cp:revision>2</cp:revision>
  <dc:subject>Разное</dc:subject>
  <dc:title>Фонд пищевых лесных ресурсов и лекарственных раст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