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подсочки древосто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ь, тыс. 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 │         Показатели          │          Подсоч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│  </w:t>
      </w:r>
      <w:r>
        <w:rPr/>
        <w:t>целевое назначение ле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├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защитные│эксплуата- │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│  </w:t>
      </w:r>
      <w:r>
        <w:rPr/>
        <w:t>леса  │ционны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 │</w:t>
      </w:r>
      <w:r>
        <w:rPr/>
        <w:t>леса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│   3    │ 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Всего спелых и перестойных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аждений пригодных для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сочки:         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Из них:           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 вовлечены в подсочку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рентабельные для подсочки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Ежегодный объем подсочки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00:00Z</dcterms:modified>
  <cp:revision>2</cp:revision>
  <dc:subject>Разное</dc:subject>
  <dc:title>Фонд подсочки древосто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