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проекта освоения л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его разработ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нд заготовки живи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аименование показателя         │      Площадь подсочки, г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Всего спелых и перестойных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аждений, пригодных для подсочки      ├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├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Из них не вовлечены в подсочку: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├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├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нерентабельные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├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├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Может ежегодно находиться в подсочке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Фактически находится в подсочке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Вышедшие из подсочки, всего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├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├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2</Characters>
  <CharactersWithSpaces>19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0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9:00:00Z</dcterms:modified>
  <cp:revision>2</cp:revision>
  <dc:subject>Разное</dc:subject>
  <dc:title>Фонд заготовки живиц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