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2.2008 N 20061-ЭН/Д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ат для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нных руководителями админист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отчетная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215"/>
        <w:gridCol w:w="1216"/>
        <w:gridCol w:w="2429"/>
      </w:tblGrid>
      <w:tr>
        <w:trPr>
          <w:trHeight w:val="9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атриваемая ситуац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текущей </w:t>
              <w:br/>
              <w:t>ситуации</w:t>
              <w:br/>
              <w:t xml:space="preserve">&lt;I&gt;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динамики</w:t>
              <w:br/>
              <w:t>ситуации</w:t>
              <w:br/>
              <w:t xml:space="preserve">&lt;II&gt;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нтарии,   </w:t>
              <w:br/>
              <w:t xml:space="preserve">предложения   </w:t>
              <w:br/>
              <w:t xml:space="preserve">и текстовые   </w:t>
              <w:br/>
              <w:t xml:space="preserve">пояснения    </w:t>
              <w:br/>
              <w:t>к соответствующей</w:t>
              <w:br/>
              <w:t>ситуации и данным</w:t>
              <w:br/>
              <w:t xml:space="preserve">ей оценкам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инансовая систем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Своевременность расчетов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Выдача кредитов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. лицам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ипотеке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. лицам (без ипотеки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Требования к выдаче кредит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. лицам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ипотеке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. лицам (без ипотеки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Процентная ставка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юр. лиц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ипотеке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физ. лиц (без ипотеки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Возврат кредитов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. лицами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. лицам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Привлечение вкладов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 Поведение вкладчиков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8. Объем отказов банков в досрочном</w:t>
              <w:br/>
              <w:t xml:space="preserve">возращении депозитов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Досрочное закрытие депозит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0. Ситуация с межбанковским       </w:t>
              <w:br/>
              <w:t xml:space="preserve">кредитованием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1. Другое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Занятость/Безработица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Динамка регистрируемой          </w:t>
              <w:br/>
              <w:t xml:space="preserve">безработицы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 Динамика численности работников,</w:t>
              <w:br/>
              <w:t xml:space="preserve">намеченных к высвобождению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Доля трудоустроенных работников </w:t>
              <w:br/>
              <w:t xml:space="preserve">из числа уволенных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Конфликтные настроения в        </w:t>
              <w:br/>
              <w:t xml:space="preserve">обществе, связанные с увольнениями,  </w:t>
              <w:br/>
              <w:t xml:space="preserve">вынужденными отпусками и др.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Оценка динамики общей           </w:t>
              <w:br/>
              <w:t xml:space="preserve">безработицы по методике МОТ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Численность уволенных и         </w:t>
              <w:br/>
              <w:t>намечаемых к высвобождению работников</w:t>
              <w:br/>
              <w:t xml:space="preserve">на градообразующих предприятия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Другое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Ситуация на предприятиях реального</w:t>
              <w:br/>
              <w:t xml:space="preserve">сектора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ть в разрезе основных для       </w:t>
              <w:br/>
              <w:t xml:space="preserve">региона отраслей: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Обеспеченность оборотными       </w:t>
              <w:br/>
              <w:t xml:space="preserve">средствами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Доступность кредита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Спрос на продукцию (услуги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Прибыльность/убыточность        </w:t>
              <w:br/>
              <w:t xml:space="preserve">предприятий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Запасы готовой продукции        </w:t>
              <w:br/>
              <w:t xml:space="preserve">на складах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Объем неплатежей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7. Наличие бартера и взаиморасче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 Мнения руководства предприятий  </w:t>
              <w:br/>
              <w:t xml:space="preserve">о состоянии дел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 Другое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итуация в "чувствительных" для   </w:t>
              <w:br/>
              <w:t xml:space="preserve">населения и экономики в целом        </w:t>
              <w:br/>
              <w:t xml:space="preserve">секторах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 Ситуация со строительством жиль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Спрос на рынке жилья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Ситуация с дольщиками жиль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Ситуация с начатыми             </w:t>
              <w:br/>
              <w:t xml:space="preserve">строительными проектами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Другое по строительной отрасл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говля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. Финансовая устойчивость         </w:t>
              <w:br/>
              <w:t xml:space="preserve">региональных торговых сетей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. Ситуация с платежами торговых   </w:t>
              <w:br/>
              <w:t xml:space="preserve">сетей поставщикам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 Другое по торговой отрасл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9. Ситуация в транспортном сектор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ропромышленный комплекс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0. Ситуация в аграрно-промышленном</w:t>
              <w:br/>
              <w:t xml:space="preserve">комплексе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1. Ситуация в других              </w:t>
              <w:br/>
              <w:t xml:space="preserve">"чувствительных" для населения       </w:t>
              <w:br/>
              <w:t xml:space="preserve">и экономики отраслях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тношение населения к сложившейся </w:t>
              <w:br/>
              <w:t>ситуации и связанные с этим возможные</w:t>
              <w:br/>
              <w:t xml:space="preserve">осложнения (оценка руководства       </w:t>
              <w:br/>
              <w:t xml:space="preserve">региона)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Дополнительная информац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, те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I&gt; Необходимо указать один из трех возможных вариантов оценки текущей ситу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относительно хорошая ситуац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напряженная ситуац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лохая ситуац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II&gt; Необходимо указать один из пяти вариантов оценки динамики ситуации по сравнению с предыдущей нед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ситуация значительно улучшилась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ситуация улучшилась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ситуации не изменилась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ситуация ухудшилась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ситуация значительно ухудшилас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5</Characters>
  <CharactersWithSpaces>4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9:58:00Z</dcterms:modified>
  <cp:revision>2</cp:revision>
  <dc:subject>Разное</dc:subject>
  <dc:title>Формат для предоставления данных руководителями администраций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