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 и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100/1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временного ограничения на выезд долж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оссийской Федерации, представляемый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исполнительного производства ФССП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равление погранич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ой службы 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39"/>
        <w:gridCol w:w="1351"/>
        <w:gridCol w:w="1754"/>
        <w:gridCol w:w="1621"/>
        <w:gridCol w:w="1484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- </w:t>
              <w:br/>
              <w:t xml:space="preserve">ния лица, в </w:t>
              <w:br/>
              <w:t xml:space="preserve">отношении   </w:t>
              <w:br/>
              <w:t>которого вы-</w:t>
              <w:br/>
              <w:t xml:space="preserve">несено пос- </w:t>
              <w:br/>
              <w:t xml:space="preserve">тановление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- </w:t>
              <w:br/>
              <w:t>дения лица,</w:t>
              <w:br/>
              <w:t>в отношении</w:t>
              <w:br/>
              <w:t xml:space="preserve">которого   </w:t>
              <w:br/>
              <w:t xml:space="preserve">вынесено   </w:t>
              <w:br/>
              <w:t>постановле-</w:t>
              <w:br/>
              <w:t xml:space="preserve">ние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с-</w:t>
              <w:br/>
              <w:t>тановления</w:t>
              <w:br/>
              <w:t xml:space="preserve">об отмене </w:t>
              <w:br/>
              <w:t>временного</w:t>
              <w:br/>
              <w:t xml:space="preserve">ограниче- </w:t>
              <w:br/>
              <w:t xml:space="preserve">ния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- </w:t>
              <w:br/>
              <w:t xml:space="preserve">сения пос- </w:t>
              <w:br/>
              <w:t xml:space="preserve">тановления </w:t>
              <w:br/>
              <w:t xml:space="preserve">об отмене  </w:t>
              <w:br/>
              <w:t xml:space="preserve">временного </w:t>
              <w:br/>
              <w:t>огранич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(полностью), в </w:t>
              <w:br/>
              <w:t xml:space="preserve">отношении которого  </w:t>
              <w:br/>
              <w:t xml:space="preserve">вынесено       </w:t>
              <w:br/>
              <w:t xml:space="preserve">постановление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служба судебных приставов~Федеральная служба безопасности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ат информации об отмене временного ограничения на выезд должников из Российской Федерации, представляемый Управлением организации исполнительного производства ФССП России в управление пограничного контроля Пограничной службы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