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 и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9 г. N 100/1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временного ограничения на выез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ов из Российской Федерации, представляем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м организации исполнительного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ССП России в управление погранич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аничной службы ФСБ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4"/>
        <w:gridCol w:w="1216"/>
        <w:gridCol w:w="1889"/>
        <w:gridCol w:w="1620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  <w:br/>
              <w:t xml:space="preserve">лица, в   </w:t>
              <w:br/>
              <w:t xml:space="preserve">отношении  </w:t>
              <w:br/>
              <w:t xml:space="preserve">которого   </w:t>
              <w:br/>
              <w:t xml:space="preserve">вынесено   </w:t>
              <w:br/>
              <w:t>постановлени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- </w:t>
              <w:br/>
              <w:t>дения лица,</w:t>
              <w:br/>
              <w:t>в отношении</w:t>
              <w:br/>
              <w:t xml:space="preserve">которого   </w:t>
              <w:br/>
              <w:t xml:space="preserve">вынесено   </w:t>
              <w:br/>
              <w:t>постановле-</w:t>
              <w:br/>
              <w:t xml:space="preserve">ние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постанов-</w:t>
              <w:br/>
              <w:t xml:space="preserve">ления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 xml:space="preserve">срока   </w:t>
              <w:br/>
              <w:t>временного</w:t>
              <w:br/>
              <w:t>огранич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(полностью), в </w:t>
              <w:br/>
              <w:t xml:space="preserve">отношении которого </w:t>
              <w:br/>
              <w:t xml:space="preserve">вынесено      </w:t>
              <w:br/>
              <w:t xml:space="preserve">постановление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0</Characters>
  <CharactersWithSpaces>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Федеральная служба судебных приставов~Федеральная служба безопасности Российской Федерации</dc:creator>
  <dc:description/>
  <dc:language>en-US</dc:language>
  <cp:lastModifiedBy/>
  <dcterms:modified xsi:type="dcterms:W3CDTF">2011-10-30T19:58:00Z</dcterms:modified>
  <cp:revision>2</cp:revision>
  <dc:subject>Разное</dc:subject>
  <dc:title>Формат информации об установлении временного ограничения на выезд должников из Российской Федерации, представляемый Управлением организации исполнительного производства ФССП России в управление пограничного контроля Пограничной службы ФС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