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 медицинских работник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-терапевтов участков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-педиатров участков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 общей практики (сем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) и медицинских сес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 врачей-терапев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, медицинских сес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 врачей-педиа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, медицинских сес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 общей практики (сем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ей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СВЕДЕНИЙ МЕЖДУ ТЕРРИТОРИ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МИ РОСЗДРАВНАДЗОРА И ОРГАНАМИ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ЕМ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И ВЕДЕНИЯ ФЕДЕРАЛЬНОГО РЕГИ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РАБОТНИКОВ - ВРАЧЕЙ-ТЕРАПЕВТОВ УЧАСТКОВ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ЕЙ-ПЕДИАТРОВ УЧАСТКОВЫХ, ВРАЧЕЙ ОБЩЕЙ ПРАК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ЕМЕЙНЫХ ВРАЧЕЙ) И МЕДИЦИНСКИХ СЕСТЕР УЧАСТК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ЕЙ-ТЕРАПЕВТОВ УЧАСТКОВЫХ, МЕДИЦИНСКИХ СЕСТ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Х ВРАЧЕЙ-ПЕДИАТРОВ УЧАСТКОВЫХ, МЕДИЦ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СТЕР ВРАЧЕЙ ОБЩЕЙ ПРАКТИКИ (СЕМЕЙНЫХ ВРАЧ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ЧИСЛО КАЖДОГО МЕСЯ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14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медицинской организации места работ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дразделения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дразделен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дразделения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 медицинской  организации  места  работы  в  кодировке    органа</w:t>
              <w:br/>
              <w:t xml:space="preserve">управления здравоохранением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 ведомственной  принадлежности  медицинского  учреждения   места</w:t>
              <w:br/>
              <w:t xml:space="preserve">работы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по классификатору ОКАТО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гиона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/поселок городского тип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/поселок городского типа в район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медицинской организаци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почтовой связ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(М/Ж)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ражданств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й номер медицинского работника &lt;*&gt;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 индивидуального лицевого  счета  Пенсионного   фонда</w:t>
              <w:br/>
              <w:t xml:space="preserve">Российской Федерации (СНИЛС)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номер налогоплательщика (ИНН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й коэффициент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должности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риказа о приеме на работу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ема на работу в указанной должност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сертификата специалист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специальности медицинского работник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квалификационной категори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присвоения квалификационной категории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ключения в регистр (заключения дополнительного  соглашения   к</w:t>
              <w:br/>
              <w:t>трудовому  договору  об  увеличении  объема   работы,    выполняемой</w:t>
              <w:br/>
              <w:t xml:space="preserve">медицинским работником)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исключения из регистра (прекращения дополнительного  соглашения</w:t>
              <w:br/>
              <w:t>к трудовому  договору  об  увеличении  объема  работы,   выполняемой</w:t>
              <w:br/>
              <w:t xml:space="preserve">медицинским работником)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ичины исключения из регистр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рикрепленного населения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документа об образовани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об образовани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бразования (специалист/студент)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рава выписки дополнительного лекарственного обеспечения (ДЛО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ричины невыплат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чала невыплат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.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невыплаты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дивидуальный номер медицинского работника формируется как цифровой код, состоящий из шестнадцати циф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рвые четыре цифры регистрационного номера - реестровый номер медицинского образовательного учреждения, выдавшего диплом об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ятая-шестая цифры и две последние соответствуют цифрам года получения диплома о медицинском образовании, остальные 10 цифр - регистрационный номер диплома об образовании медицинского работника согласно сквозной нумерации за указанный год в медицинском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7</Characters>
  <CharactersWithSpaces>4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8:00Z</dcterms:modified>
  <cp:revision>2</cp:revision>
  <dc:subject>Разное</dc:subject>
  <dc:title>Формат передачи сведений между территориальными управлениями Росздравнадзора и органами управления здравоохранением субъектов Российской Федерации для формирования и ведения федерального регистра медицинских работников — врачей-терапевтов участковых, вр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