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безналичных расчетах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октября 2002 г. N 2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3.2003 N 1256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</w:t>
      </w:r>
      <w:r>
        <w:rPr/>
        <w:t>040106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ЖНЫЙ ОРДЕР N           __________ _________________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Дата       Вид платежа       └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пись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┴──────┬──────────────┬────────┬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            │КПП           │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├────────┼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  <w:r>
        <w:rPr/>
        <w:t>Сч.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  <w:r>
        <w:rPr/>
        <w:t>БИ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  <w:r>
        <w:rPr/>
        <w:t>Сч.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лательщика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──┼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  <w:r>
        <w:rPr/>
        <w:t>БИ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  <w:r>
        <w:rPr/>
        <w:t>Сч.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олучателя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┬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            │КПП           │Сч.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├────────┼──────┬────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  <w:r>
        <w:rPr/>
        <w:t>Вид оп. │      │Очер. плат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├────────┤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                    │Наз. пл.│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┬──────┬──────┬─────────┼────────┤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N ч.  │ Шифр │  N   │  Дата   │Код     │      │Рез. по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лат. │ плат.│плат. │  плат.  ├────────┼──────┴───────────┴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</w:t>
      </w:r>
      <w:r>
        <w:rPr/>
        <w:t>док. │ док. │   док.  │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│      │         │</w:t>
      </w:r>
      <w:r>
        <w:rPr/>
        <w:t>ост. пл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┴──────┴──────┴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держание операции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┬────────┬───┬───┴─────┬──┴────────────┬────────┬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│   │         │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┴────────┴───┴─────────┴──┬────────────┴────────┴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значение платежа                      │      Отметки бан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5</Characters>
  <CharactersWithSpaces>2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8:00Z</dcterms:created>
  <dc:creator>Центральный банк Российской Федерации</dc:creator>
  <dc:description/>
  <dc:language>en-US</dc:language>
  <cp:lastModifiedBy/>
  <dcterms:modified xsi:type="dcterms:W3CDTF">2011-10-30T19:58:00Z</dcterms:modified>
  <cp:revision>2</cp:revision>
  <dc:subject>Разное</dc:subject>
  <dc:title>Формат платежного орд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