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илактика холеры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онные мероприят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ка противоэпиде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товности медицински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ведению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лучай возникновения очага холе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3.1.1.2232-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ИРОВАНИЕ ЛАБОРАТОРНОЙ БАЗЫ ОЧАГА ХОЛЕ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080"/>
        <w:gridCol w:w="946"/>
        <w:gridCol w:w="1080"/>
        <w:gridCol w:w="944"/>
        <w:gridCol w:w="541"/>
        <w:gridCol w:w="944"/>
        <w:gridCol w:w="946"/>
        <w:gridCol w:w="539"/>
        <w:gridCol w:w="946"/>
        <w:gridCol w:w="944"/>
        <w:gridCol w:w="540"/>
        <w:gridCol w:w="94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учреж- </w:t>
              <w:br/>
              <w:t xml:space="preserve">дения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</w:t>
              <w:br/>
              <w:t xml:space="preserve">выпол- </w:t>
              <w:br/>
              <w:t xml:space="preserve">няемых </w:t>
              <w:br/>
              <w:t xml:space="preserve">иссле- </w:t>
              <w:br/>
              <w:t>дований</w:t>
              <w:br/>
              <w:t xml:space="preserve">&lt;*&gt;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-</w:t>
              <w:br/>
              <w:t>водст-</w:t>
              <w:br/>
              <w:t>венная</w:t>
              <w:br/>
              <w:t xml:space="preserve">мощ-  </w:t>
              <w:br/>
              <w:t xml:space="preserve">ность </w:t>
              <w:br/>
              <w:t xml:space="preserve">&lt;**&gt;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стацио-</w:t>
              <w:br/>
              <w:t xml:space="preserve">наров  </w:t>
              <w:br/>
              <w:t>(групп,</w:t>
              <w:br/>
              <w:t xml:space="preserve">напра- </w:t>
              <w:br/>
              <w:t xml:space="preserve">вивших </w:t>
              <w:br/>
              <w:t xml:space="preserve">пробы) </w:t>
            </w:r>
          </w:p>
        </w:tc>
        <w:tc>
          <w:tcPr>
            <w:tcW w:w="72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кадрами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     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боранты  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адший     </w:t>
              <w:br/>
              <w:t xml:space="preserve">медперсонал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 </w:t>
              <w:br/>
              <w:t>четное</w:t>
              <w:br/>
              <w:t xml:space="preserve">коли- </w:t>
              <w:br/>
              <w:t>чество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-</w:t>
              <w:br/>
              <w:t>ли-</w:t>
              <w:br/>
              <w:t>чи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-  </w:t>
              <w:br/>
              <w:t>буется</w:t>
              <w:br/>
              <w:t xml:space="preserve">до-   </w:t>
              <w:br/>
              <w:t>полни-</w:t>
              <w:br/>
              <w:t>тельн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 </w:t>
              <w:br/>
              <w:t>четное</w:t>
              <w:br/>
              <w:t xml:space="preserve">коли- </w:t>
              <w:br/>
              <w:t>чество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-</w:t>
              <w:br/>
              <w:t>ли-</w:t>
              <w:br/>
              <w:t>ч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-  </w:t>
              <w:br/>
              <w:t>буется</w:t>
              <w:br/>
              <w:t xml:space="preserve">до-   </w:t>
              <w:br/>
              <w:t>полни-</w:t>
              <w:br/>
              <w:t>тель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 </w:t>
              <w:br/>
              <w:t>четное</w:t>
              <w:br/>
              <w:t xml:space="preserve">коли- </w:t>
              <w:br/>
              <w:t>че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-</w:t>
              <w:br/>
              <w:t>ли-</w:t>
              <w:br/>
              <w:t>ч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-  </w:t>
              <w:br/>
              <w:t>буется</w:t>
              <w:br/>
              <w:t xml:space="preserve">до-   </w:t>
              <w:br/>
              <w:t>полни-</w:t>
              <w:br/>
              <w:t>тельно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1. Анализы на холеру: от больных и вибриононосителей, от контактировавших с больными и вибриононосителями, от населения на вибриононосительство, объекты окружающей среды. 2. Идентификация культур холерных вибрионов. 3. Серологические исследования на холеру больных, переболевших, других контингентов. 4. Контроль питательных сред. 5. Анализы на другие кишечные инф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Расчет производственной мощности и потребности в кадрах производится в соответствии с разделами 6.2 и 6.3 настоящих МУ. Объем исследований на другие кишечные инфекции не входит в расчет производственной мощности и определяется дополнительно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3</Characters>
  <CharactersWithSpaces>1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9:58:00Z</dcterms:modified>
  <cp:revision>2</cp:revision>
  <dc:subject>Разное</dc:subject>
  <dc:title>Формирование лабораторной базы очага холе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