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в учеб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х, на факульт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улировки приказа Министр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$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поименованных  граждан,  окончивших  в  (месяц)  20__  года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бразовательного учреждения), прошедших обучение по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 подготовки  в учебном военном центре при указанном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 и  изъявивших желание поступить на военную службу по контра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ТЬ  заключившими  контракт о прохождении военной службы сроком на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и  в  соответствии  со  статьей  47  Федерального  закона "О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и военной службе" и статьей 21 Положения о порядке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 службы  НАЗНАЧИТЬ,  ПРИСВОИТЬ  им  первое  воинское звание офиц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ЙТЕНАНТА и лич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ЕННО-ВОЗДУШНЫЕ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0 ВОЗДУШНАЯ АРМИЯ ВЕРХОВНОГО ГЛАВНОГО КОМАН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ТРАТЕГИЧЕСКОГ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ВАНОВА  Ивана  Ивановича  - ИНЖЕНЕРОМ МЕТЕОРОЛОГИЧЕСКОЙ ГРУППЫ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ГО  ГВАРДЕЙСКОГО   АВИАЦИОННОГО  ПОЛКА   (САМОЛЕТОВ-ЗАПРАВЩИКОВ)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Й   АРМИИ   ВЕРХОВНОГО   ГЛАВНОГО   КОМАНДОВАНИЯ   (СТРАТЕ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)   АВИАЦИИ   ВОЕННО-ВОЗДУШНЫХ  СИЛ  (г.  Воркута),  ВУС-0000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апитан", 12 тарифный раз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8.04.1983  г.р.,   образование   высшее   профессионально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сти "Метеорология", военная подготовка по ВУС-00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ВС не служил.                                         Х-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оит     на     воинском   учете   в   военном  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сногвардейского района г. Санкт-Петербур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ИДОРОВУ  Зинаиду Ивановну - ИНЖЕНЕРОМ МЕТЕОРОЛОГИЧЕСКОЙ ГРУППЫ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ВАРДЕЙСКОГО  ТЯЖЕЛОГО  БОМБАРДИРОВОЧНОГО  АВИАЦИОННОГО  ПОЛКА  000 ТЯЖЕ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МБАРДИРОВОЧНОЙ АВИАЦИОННОЙ ДИВИЗИИ 00 ВОЗДУШНОЙ АРМИИ ВЕРХОВНОГО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ОВАНИЯ (СТРАТЕГИЧЕСКОГО  НАЗНАЧЕНИЯ) АВИАЦИИ ВОЕННО-ВОЗДУШНЫХ СИЛ (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), ВУС-0000000, "капитан", 12 тарифный раз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7.06.1984 г.р.,   образование   высшее   профессиональное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сти "Метеорология", военная подготовка по ВУС-00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ВС не служила.                                        Х-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оит   на   воинском    учете    в    военном   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сногвардейского района г. Санкт-Петербур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ЕННО-МОРСКОЙ ФЛ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ХООКЕАНСКИЙ ФЛ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ЕТРОВА  Петра  Семеновича - ЗАМЕСТИТЕЛЕМ НАЧАЛЬНИКА 00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ЮЧЕГО  И СМАЗОЧНЫХ МАТЕРИАЛОВ ВОЙСК И СИЛ  НА  СЕВЕРО-ВОСТОК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п.   Черноглазка, г.  Петропавловск-Камчатский),  ВУС-0000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апитан", 12 тарифный раз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3.07.1984 г.р.,   образование   высшее   профессиональное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сти "Химическая технология природных энергонос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глеродных материалов", военная подготовка по ВУС-00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ВС не служил                                          Х-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оит на воинском учете в  объединенном  военном 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еремушкинского района  Юго-Западного  административн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9:58:00Z</dcterms:modified>
  <cp:revision>2</cp:revision>
  <dc:subject>Разное</dc:subject>
  <dc:title>Формулировки приказа Министра обороны Российской Федерации по личному состав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