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о прекращ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в связи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ереводом в обществ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.06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граниченной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1-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Лукоморье" по просьб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а, пункт 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первой статьи 77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о приеме на работу в порядке пере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а на должность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а в порядке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1.06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да из обществ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граниченной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Зазеркалье"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Забрамная Е.Ю.</dc:creator>
  <dc:description/>
  <dc:language>en-US</dc:language>
  <cp:lastModifiedBy/>
  <dcterms:modified xsi:type="dcterms:W3CDTF">2011-10-30T19:58:00Z</dcterms:modified>
  <cp:revision>2</cp:revision>
  <dc:subject>Разное</dc:subject>
  <dc:title>Формулировки записей в трудовой книжке о прекращении трудового договора в связи с переводом к другому работодателю и приемом на работу в порядке пере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