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ценки работоспосо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лопаток паровых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изгото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153-34.17.462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МОНТУ И РЕЗУЛЬТАТАМ КОНТРОЛЯ ЛОПА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турбин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истем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би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ип турбины, завод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онный номер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уска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ботка на момент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работка ___________ 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личество пусков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ные параметры на в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вление ___________________________________________ М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мпература ________________________________________ 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С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вление ___________________________________________ М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мпература ________________________________________ 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вление ___________________________________________ М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мпература ________________________________________ 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Т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сборке ступеней турб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2294"/>
        <w:gridCol w:w="1620"/>
        <w:gridCol w:w="2161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ротор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упен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,  </w:t>
              <w:br/>
              <w:t xml:space="preserve">проводившее   </w:t>
              <w:br/>
              <w:t xml:space="preserve">облопачи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ло- </w:t>
              <w:br/>
              <w:t xml:space="preserve">пачива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дитель- </w:t>
              <w:br/>
              <w:t xml:space="preserve">ные документы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ТЦ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повреждениях рабочих лопаток турб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890"/>
        <w:gridCol w:w="1755"/>
        <w:gridCol w:w="1755"/>
        <w:gridCol w:w="1080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ротор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упен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вре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поврежден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повре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ТЦ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ремонтах поврежденных лопа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216"/>
        <w:gridCol w:w="2160"/>
        <w:gridCol w:w="1079"/>
        <w:gridCol w:w="202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ротор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упен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емон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, </w:t>
              <w:br/>
              <w:t xml:space="preserve">проводившее  </w:t>
              <w:br/>
              <w:t xml:space="preserve">ремонт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емо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дитель-</w:t>
              <w:br/>
              <w:t xml:space="preserve">ный документ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ТЦ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ультаты контроля лопа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080"/>
        <w:gridCol w:w="945"/>
        <w:gridCol w:w="1080"/>
        <w:gridCol w:w="1485"/>
        <w:gridCol w:w="1350"/>
        <w:gridCol w:w="945"/>
        <w:gridCol w:w="1350"/>
        <w:gridCol w:w="107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ро- </w:t>
              <w:br/>
              <w:t>тор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сту- </w:t>
              <w:br/>
              <w:t xml:space="preserve">пен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-  </w:t>
              <w:br/>
              <w:t xml:space="preserve">ботка, </w:t>
              <w:br/>
              <w:t>ч/пуски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уальный осмотр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дефектоско-  </w:t>
              <w:br/>
              <w:t xml:space="preserve">пического контроля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о-</w:t>
              <w:br/>
              <w:t xml:space="preserve">зия,  </w:t>
              <w:br/>
              <w:t xml:space="preserve">бал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-</w:t>
              <w:br/>
              <w:t xml:space="preserve">ческие </w:t>
              <w:br/>
              <w:t>повреж-</w:t>
              <w:br/>
              <w:t xml:space="preserve">д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розия и </w:t>
              <w:br/>
              <w:t xml:space="preserve">состояние </w:t>
              <w:br/>
              <w:t xml:space="preserve">защитных </w:t>
              <w:br/>
              <w:t xml:space="preserve">пласти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бандажа и</w:t>
              <w:br/>
              <w:t>провол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</w:t>
              <w:br/>
              <w:t xml:space="preserve">конт- </w:t>
              <w:br/>
              <w:t xml:space="preserve">рол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на рас-</w:t>
              <w:br/>
              <w:t>положения</w:t>
              <w:br/>
              <w:t xml:space="preserve">трещин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</w:t>
              <w:br/>
              <w:t>трещин,</w:t>
              <w:br/>
              <w:t xml:space="preserve">мм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лаборатории металл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ТЦ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зультаты вибрацион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ПАКЕТОВ ЛОПА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упень N      │      Ступень N      │      Ступень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┬────────┼──────┬─────┬────────┼─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m   │S  , Гц │Номер │ m   │S  , Гц │Номер │ m   │S  , Г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кета│  n  │ ст     │пакета│  n  │ ст     │пакета│  n  │ 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──┼──────┼─────┼─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│        │1     │     │        │1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   │        │2     │     │        │2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     │        │3     │     │        │3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┴────────┼──────┴─────┴────────┼──────┴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лопаток _______│Всего лопаток _______│Всего лопаток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 ПАКЕТОВ ЛОПА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   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ь N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</w:t>
              <w:br/>
              <w:t xml:space="preserve">2.                           </w:t>
              <w:br/>
              <w:t xml:space="preserve">3.                           </w:t>
              <w:br/>
              <w:t xml:space="preserve">4.                           </w:t>
              <w:br/>
              <w:t xml:space="preserve">5.                           </w:t>
              <w:br/>
              <w:t xml:space="preserve">..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СИСТЕМЫ ДИСК - ЛОПА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┬───┬───┬───┬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m                                 │ В │К  │ m │ДЕЛЬ-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у- │S   при различном количестве узлов │   │ t │   │ТА n, %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и │ ст                                │   │   │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диаметров, Гц           │   │   │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┬───┬───┬───┬───┬───┬───┬───┬───┼───┼───┼───┼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  │3  │4  │5  │6  │7  │8  │   │   │   │   │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┴───┴───┴───┴───┴───┴───┴───┴───┴───┴───┴───┴─────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й измер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ТЦ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3</Characters>
  <CharactersWithSpaces>4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энергетики Российской Федерации</dc:creator>
  <dc:description/>
  <dc:language>en-US</dc:language>
  <cp:lastModifiedBy/>
  <dcterms:modified xsi:type="dcterms:W3CDTF">2011-10-30T19:59:00Z</dcterms:modified>
  <cp:revision>2</cp:revision>
  <dc:subject>Разное</dc:subject>
  <dc:title>Формуляры по ремонту и результатам контроля лопаток паровых турб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