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ДОКУМЕНТОВ, НЕОБХОДИМЫХ ПРИ НАЗНАЧЕНИИ ПОМОЩ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ОВ НА РАБОТУ МАШИНИСТАМИ ЛОКОМОТИВОВ (МВП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КОМЕН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машинист,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л с "__" ________ 20__ по "__" ________ 20__ подготовку 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а к работе машинистом. Прикрепленный ко мне помощник маши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 для самостоятельного управ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ерия локомотива, 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ждения ________________________ поездов (маневровой работы) на учас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н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         Подпись:              /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ашиниста-инструктора по подготовке и об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локомотивных брига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 машиниста _________________________________________, имеющий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___________________, прошел полный курс теор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локомотива, МВ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, практического  обучения  на  действующем тренажере, компьют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х локомотивов серий _____________ в количестве 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получил оценк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оцен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           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ОАО «Российские железные дороги»</dc:creator>
  <dc:description/>
  <dc:language>en-US</dc:language>
  <cp:lastModifiedBy/>
  <dcterms:modified xsi:type="dcterms:W3CDTF">2011-10-30T19:59:00Z</dcterms:modified>
  <cp:revision>2</cp:revision>
  <dc:subject>Разное</dc:subject>
  <dc:title>Формы документов, необходимых при назначении помощников машинистов на работу машинистами локомотивов (МВП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