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изуальному и измерительному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ЯЕМЫХ ПО РЕЗУЛЬТАТАМ ВИЗУ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ЗМЕРИТЕЛЬНОГО КОНТРО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визуального и измерительного контроля оформ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урнал учета работ и регистрации визуального и измерительн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кт визуального и измерительн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кт визуального и измерительного контроля качества сварных швов в процессе сварки соеди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токол разм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опускается оформление результатов контроля проводить в других документах, формы которых приведены в действующей НД, согласованного или утвержденной Госгортехнадзором Ро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4</Characters>
  <CharactersWithSpaces>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Федеральный горный и промышленный надзор России</dc:creator>
  <dc:description/>
  <dc:language>en-US</dc:language>
  <cp:lastModifiedBy/>
  <dcterms:modified xsi:type="dcterms:W3CDTF">2011-10-30T19:59:00Z</dcterms:modified>
  <cp:revision>2</cp:revision>
  <dc:subject>Разное</dc:subject>
  <dc:title>Формы документов, оформляемых по результатам визуального и измерительного контроля основного материала и сварных соединений (наплавок) при изготовлении, строительстве, монтаже, ремонте, реконструкции, эксплуатации, техническом диагностировании (освидет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