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G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внедрение формализованных процедур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 долгом субъект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ия долговых обязатель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рефинансирова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675"/>
        <w:gridCol w:w="810"/>
        <w:gridCol w:w="676"/>
        <w:gridCol w:w="809"/>
        <w:gridCol w:w="676"/>
        <w:gridCol w:w="810"/>
        <w:gridCol w:w="674"/>
        <w:gridCol w:w="811"/>
        <w:gridCol w:w="674"/>
        <w:gridCol w:w="810"/>
        <w:gridCol w:w="675"/>
        <w:gridCol w:w="810"/>
        <w:gridCol w:w="676"/>
        <w:gridCol w:w="810"/>
      </w:tblGrid>
      <w:tr>
        <w:trPr>
          <w:trHeight w:val="240" w:hRule="atLeast"/>
          <w:cantSplit w:val="true"/>
        </w:trPr>
        <w:tc>
          <w:tcPr>
            <w:tcW w:w="125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участвующий в отборе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од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  <w:br/>
              <w:t xml:space="preserve">полугодие </w:t>
              <w:br/>
              <w:t xml:space="preserve">2007 г.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  <w:br/>
              <w:t xml:space="preserve">полугодие </w:t>
              <w:br/>
              <w:t xml:space="preserve">2008 г.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крат-</w:t>
              <w:br/>
              <w:t xml:space="preserve">ко-  </w:t>
              <w:br/>
              <w:t>сроч-</w:t>
              <w:br/>
              <w:t xml:space="preserve">ных  </w:t>
              <w:br/>
              <w:t>(до 1</w:t>
              <w:br/>
              <w:t>года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крат-</w:t>
              <w:br/>
              <w:t xml:space="preserve">ко-  </w:t>
              <w:br/>
              <w:t>сроч-</w:t>
              <w:br/>
              <w:t xml:space="preserve">ных  </w:t>
              <w:br/>
              <w:t>(до 1</w:t>
              <w:br/>
              <w:t>года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крат-</w:t>
              <w:br/>
              <w:t xml:space="preserve">ко-  </w:t>
              <w:br/>
              <w:t>сроч-</w:t>
              <w:br/>
              <w:t xml:space="preserve">ных  </w:t>
              <w:br/>
              <w:t>(до 1</w:t>
              <w:br/>
              <w:t>года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крат-</w:t>
              <w:br/>
              <w:t xml:space="preserve">ко-  </w:t>
              <w:br/>
              <w:t>сроч-</w:t>
              <w:br/>
              <w:t xml:space="preserve">ных  </w:t>
              <w:br/>
              <w:t>(до 1</w:t>
              <w:br/>
              <w:t>года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крат-</w:t>
              <w:br/>
              <w:t xml:space="preserve">ко-  </w:t>
              <w:br/>
              <w:t>сроч-</w:t>
              <w:br/>
              <w:t xml:space="preserve">ных  </w:t>
              <w:br/>
              <w:t>(до 1</w:t>
              <w:br/>
              <w:t>год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крат-</w:t>
              <w:br/>
              <w:t xml:space="preserve">ко-  </w:t>
              <w:br/>
              <w:t>сроч-</w:t>
              <w:br/>
              <w:t xml:space="preserve">ных  </w:t>
              <w:br/>
              <w:t>(до 1</w:t>
              <w:br/>
              <w:t>года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крат-</w:t>
              <w:br/>
              <w:t xml:space="preserve">ко-  </w:t>
              <w:br/>
              <w:t>сроч-</w:t>
              <w:br/>
              <w:t xml:space="preserve">ных  </w:t>
              <w:br/>
              <w:t>(до 1</w:t>
              <w:br/>
              <w:t>года)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государ- </w:t>
              <w:br/>
              <w:t>ственного долга</w:t>
              <w:br/>
              <w:t xml:space="preserve">субъекта Рос-  </w:t>
              <w:br/>
              <w:t>сийской Федера-</w:t>
              <w:br/>
              <w:t xml:space="preserve">ции на конец   </w:t>
              <w:br/>
              <w:t xml:space="preserve">периода, тыс.  </w:t>
              <w:br/>
              <w:t xml:space="preserve">руб.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 </w:t>
              <w:br/>
              <w:t>обязательства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           </w:t>
              <w:br/>
              <w:t>обязательства 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           </w:t>
              <w:br/>
              <w:t>обязательства 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сро-  </w:t>
              <w:br/>
              <w:t xml:space="preserve">ченной креди-  </w:t>
              <w:br/>
              <w:t xml:space="preserve">торской задол- </w:t>
              <w:br/>
              <w:t xml:space="preserve">женности, тыс. </w:t>
              <w:br/>
              <w:t xml:space="preserve">руб.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ый   </w:t>
              <w:br/>
              <w:t>объем привлече-</w:t>
              <w:br/>
              <w:t xml:space="preserve">ния дополни-   </w:t>
              <w:br/>
              <w:t xml:space="preserve">тельных долго- </w:t>
              <w:br/>
              <w:t xml:space="preserve">вых обяза-     </w:t>
              <w:br/>
              <w:t xml:space="preserve">тельств, тыс.  </w:t>
              <w:br/>
              <w:t xml:space="preserve">рублей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методи-</w:t>
              <w:br/>
              <w:t>ки расчета пре-</w:t>
              <w:br/>
              <w:t>дельного объема</w:t>
              <w:br/>
              <w:t xml:space="preserve">привлечения    </w:t>
              <w:br/>
              <w:t xml:space="preserve">новых долговых </w:t>
              <w:br/>
              <w:t xml:space="preserve">обязательств с </w:t>
              <w:br/>
              <w:t>учетом их влия-</w:t>
              <w:br/>
              <w:t>ния на платеже-</w:t>
              <w:br/>
              <w:t xml:space="preserve">способность    </w:t>
              <w:br/>
              <w:t xml:space="preserve">субъекта Рос-  </w:t>
              <w:br/>
              <w:t>сийской Федера-</w:t>
              <w:br/>
              <w:t xml:space="preserve">ции (да/нет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5</Characters>
  <CharactersWithSpaces>1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Внедрение формализованных процедур управления государственным долгом субъекта Российской Федерации, принятия долговых обязательств, их рефинанс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