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6 г. N 29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F1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рганизация оперативного учета задолженности пере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ом, рассроченных и отсроченных платежей в бюдже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4"/>
        <w:gridCol w:w="675"/>
        <w:gridCol w:w="676"/>
        <w:gridCol w:w="945"/>
        <w:gridCol w:w="1079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, участвующий в отборе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</w:t>
              <w:br/>
              <w:t xml:space="preserve">год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-</w:t>
              <w:br/>
              <w:t xml:space="preserve">годие  </w:t>
              <w:br/>
              <w:t>2007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-</w:t>
              <w:br/>
              <w:t xml:space="preserve">годие  </w:t>
              <w:br/>
              <w:t>2008 г.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ыс.</w:t>
              <w:br/>
              <w:t xml:space="preserve">руб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ыс. </w:t>
              <w:b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ыс.</w:t>
              <w:br/>
              <w:t xml:space="preserve">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ыс. </w:t>
              <w:br/>
              <w:t xml:space="preserve">руб.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задолженности</w:t>
              <w:br/>
              <w:t xml:space="preserve">перед бюджетом     </w:t>
              <w:br/>
              <w:t xml:space="preserve">субъектов Россий-  </w:t>
              <w:br/>
              <w:t xml:space="preserve">ской Федерации,    </w:t>
              <w:br/>
              <w:t xml:space="preserve">в том числе: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и рас- </w:t>
              <w:br/>
              <w:t xml:space="preserve">сроченные платеж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биторская        </w:t>
              <w:br/>
              <w:t xml:space="preserve">задолженность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ие мони-</w:t>
              <w:br/>
              <w:t>торинга учета задо-</w:t>
              <w:br/>
              <w:t xml:space="preserve">лженности (да/нет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я к представленным данным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4</Characters>
  <CharactersWithSpaces>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региональными финансами. Организация оперативного учета задолженности перед бюджетом, рассроченных и отсроченных платежей в бюдж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