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H1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внедрение объективных и прозрачных механизмов рас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й помощ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участвующий в отбор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казате- </w:t>
              <w:br/>
              <w:t xml:space="preserve">ли, используемые   </w:t>
              <w:br/>
              <w:t xml:space="preserve">для оценки бюджет- </w:t>
              <w:br/>
              <w:t>ных доходов муници-</w:t>
              <w:br/>
              <w:t xml:space="preserve">пальных образова-  </w:t>
              <w:br/>
              <w:t xml:space="preserve">ний, при распреде- </w:t>
              <w:br/>
              <w:t xml:space="preserve">лении финансовой   </w:t>
              <w:br/>
              <w:t xml:space="preserve">помощ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3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казате- </w:t>
              <w:br/>
              <w:t xml:space="preserve">ли, используемые   </w:t>
              <w:br/>
              <w:t xml:space="preserve">для оценки бюджет- </w:t>
              <w:br/>
              <w:t xml:space="preserve">ных расходов муни- </w:t>
              <w:br/>
              <w:t>ципальных образова-</w:t>
              <w:br/>
              <w:t xml:space="preserve">ний, при распреде- </w:t>
              <w:br/>
              <w:t xml:space="preserve">лении финансовой   </w:t>
              <w:br/>
              <w:t xml:space="preserve">помощ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3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ка           </w:t>
              <w:br/>
              <w:t xml:space="preserve">распределения      </w:t>
              <w:br/>
              <w:t xml:space="preserve">средств на         </w:t>
              <w:br/>
              <w:t xml:space="preserve">выравнивание       </w:t>
              <w:br/>
              <w:t xml:space="preserve">бюджетной          </w:t>
              <w:br/>
              <w:t xml:space="preserve">обеспеченности     </w:t>
              <w:br/>
              <w:t xml:space="preserve">утверждена законом </w:t>
              <w:br/>
              <w:t xml:space="preserve">(да/нет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Внедрение объективных и прозрачных механизмов распределения финансов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