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D1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овышение уровня платежей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жилищно-коммунальные услуги при увеличении объ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й поддержки наименее обеспеченных слоев насел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 Российской Федерации, участвующий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5"/>
        <w:gridCol w:w="675"/>
        <w:gridCol w:w="674"/>
        <w:gridCol w:w="675"/>
        <w:gridCol w:w="1621"/>
        <w:gridCol w:w="675"/>
        <w:gridCol w:w="1619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  <w:br/>
              <w:t xml:space="preserve">год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7 год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  <w:br/>
              <w:t xml:space="preserve">го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8 года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 </w:t>
              <w:br/>
              <w:t xml:space="preserve">уровень возме- </w:t>
              <w:br/>
              <w:t xml:space="preserve">щения населе-  </w:t>
              <w:br/>
              <w:t xml:space="preserve">нием затрат по </w:t>
              <w:br/>
              <w:t xml:space="preserve">предоставлению </w:t>
              <w:br/>
              <w:t xml:space="preserve">ЖКУ, 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   </w:t>
              <w:br/>
              <w:t xml:space="preserve">уровень возме- </w:t>
              <w:br/>
              <w:t xml:space="preserve">щения населе-  </w:t>
              <w:br/>
              <w:t xml:space="preserve">нием затрат по </w:t>
              <w:br/>
              <w:t xml:space="preserve">предоставлению </w:t>
              <w:br/>
              <w:t xml:space="preserve">ЖКУ, 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</w:t>
              <w:br/>
              <w:t xml:space="preserve">максимально    </w:t>
              <w:br/>
              <w:t>допустимая доля</w:t>
              <w:br/>
              <w:t xml:space="preserve">собственных    </w:t>
              <w:br/>
              <w:t xml:space="preserve">расходов граж- </w:t>
              <w:br/>
              <w:t xml:space="preserve">дан на оплату  </w:t>
              <w:br/>
              <w:t xml:space="preserve">ЖКУ, 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лен-</w:t>
              <w:br/>
              <w:t>ных субсидий на</w:t>
              <w:br/>
              <w:t xml:space="preserve">оплату ЖКУ,    </w:t>
              <w:br/>
              <w:t xml:space="preserve">тыс. руб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до-   </w:t>
              <w:br/>
              <w:t xml:space="preserve">ставленных     </w:t>
              <w:br/>
              <w:t xml:space="preserve">субсидий на    </w:t>
              <w:br/>
              <w:t xml:space="preserve">оплату ЖКУ,    </w:t>
              <w:br/>
              <w:t xml:space="preserve">тыс. руб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4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Повышение уровня платежей населения за жилищно-коммунальные услуги при увеличении объема социальной поддержки наименее обеспеченных слоев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