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6 г. N 29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H3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формализация процедур предоставления бюджетных креди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ным бюджета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4"/>
        <w:gridCol w:w="675"/>
        <w:gridCol w:w="676"/>
        <w:gridCol w:w="945"/>
        <w:gridCol w:w="1079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, участвующий в отборе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</w:t>
              <w:br/>
              <w:t xml:space="preserve">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7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8 г.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ый объем    </w:t>
              <w:br/>
              <w:t xml:space="preserve">кассовых разрывов  </w:t>
              <w:br/>
              <w:t>по бюджетам муници-</w:t>
              <w:br/>
              <w:t xml:space="preserve">пальных образова-  </w:t>
              <w:br/>
              <w:t xml:space="preserve">ний, тыс. руб.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росроченной </w:t>
              <w:br/>
              <w:t xml:space="preserve">задолженности по   </w:t>
              <w:br/>
              <w:t xml:space="preserve">предоставленным    </w:t>
              <w:br/>
              <w:t>бюджетным кредитам,</w:t>
              <w:br/>
              <w:t xml:space="preserve">тыс. руб.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формализо- </w:t>
              <w:br/>
              <w:t xml:space="preserve">ванного порядка    </w:t>
              <w:br/>
              <w:t xml:space="preserve">расчета кассового  </w:t>
              <w:br/>
              <w:t>разрыва по бюджетам</w:t>
              <w:br/>
              <w:t xml:space="preserve">конкретных муници- </w:t>
              <w:br/>
              <w:t>пальных образований</w:t>
              <w:br/>
              <w:t xml:space="preserve">и расчета возмож-  </w:t>
              <w:br/>
              <w:t>ного объема бюджет-</w:t>
              <w:br/>
              <w:t xml:space="preserve">ных кредитов       </w:t>
              <w:br/>
              <w:t xml:space="preserve">(да/нет)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 к представленным данным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4</Characters>
  <CharactersWithSpaces>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региональными финансами. Формализация процедур предоставления бюджетных кредитов местным бюдже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