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6 г. N 2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ая таблица к мероприятию A3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язательная публичная независимая эксперти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проектов в области бюдже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налогового законодатель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 Российской Федерации, участвующий в отбор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620"/>
        <w:gridCol w:w="1351"/>
        <w:gridCol w:w="1755"/>
        <w:gridCol w:w="1349"/>
        <w:gridCol w:w="1080"/>
      </w:tblGrid>
      <w:tr>
        <w:trPr>
          <w:trHeight w:val="10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-</w:t>
              <w:br/>
              <w:t xml:space="preserve">чество     </w:t>
              <w:br/>
              <w:t xml:space="preserve">законов в  </w:t>
              <w:br/>
              <w:t xml:space="preserve">области    </w:t>
              <w:br/>
              <w:t xml:space="preserve">бюджетного </w:t>
              <w:br/>
              <w:t>и налогово-</w:t>
              <w:br/>
              <w:t xml:space="preserve">го законо- </w:t>
              <w:br/>
              <w:t xml:space="preserve">дательства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,  </w:t>
              <w:br/>
              <w:t>количест-</w:t>
              <w:br/>
              <w:t xml:space="preserve">во про-  </w:t>
              <w:br/>
              <w:t xml:space="preserve">шедших   </w:t>
              <w:br/>
              <w:t>независи-</w:t>
              <w:br/>
              <w:t xml:space="preserve">мую экс- </w:t>
              <w:br/>
              <w:t xml:space="preserve">пертизу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,     </w:t>
              <w:br/>
              <w:t xml:space="preserve">количество  </w:t>
              <w:br/>
              <w:t>опубликован-</w:t>
              <w:br/>
              <w:t xml:space="preserve">ных в сети  </w:t>
              <w:br/>
              <w:t xml:space="preserve">Интернет до </w:t>
              <w:br/>
              <w:t>экспертизы и</w:t>
              <w:br/>
              <w:t xml:space="preserve">результатов </w:t>
              <w:br/>
              <w:t xml:space="preserve">экспертизы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- </w:t>
              <w:br/>
              <w:t xml:space="preserve">вые по-  </w:t>
              <w:br/>
              <w:t>следствия</w:t>
              <w:br/>
              <w:t xml:space="preserve">реализа- </w:t>
              <w:br/>
              <w:t xml:space="preserve">ции      </w:t>
              <w:br/>
              <w:t xml:space="preserve">закон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- </w:t>
              <w:br/>
              <w:t>нитель-</w:t>
              <w:br/>
              <w:t xml:space="preserve">ные    </w:t>
              <w:br/>
              <w:t>поясне-</w:t>
              <w:br/>
              <w:t xml:space="preserve">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5 г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6 г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7 год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7 г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олугодие</w:t>
              <w:br/>
              <w:t xml:space="preserve">2008 год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6</Characters>
  <CharactersWithSpaces>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0:00Z</dcterms:created>
  <dc:creator>Министерство финансов Российской Федерации</dc:creator>
  <dc:description/>
  <dc:language>en-US</dc:language>
  <cp:lastModifiedBy/>
  <dcterms:modified xsi:type="dcterms:W3CDTF">2011-10-30T20:00:00Z</dcterms:modified>
  <cp:revision>2</cp:revision>
  <dc:subject>Разное</dc:subject>
  <dc:title>Формы дополнительных таблиц для оценки уровня управления региональными финансами. Обязательная публичная независимая экспертиза законопроектов в области бюджетного и налогового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