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A4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нижение и ликвидация просроченной кредито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674"/>
        <w:gridCol w:w="675"/>
        <w:gridCol w:w="945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участвующий в отборе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>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срочен-</w:t>
              <w:br/>
              <w:t>ной кредиторской</w:t>
              <w:br/>
              <w:t xml:space="preserve">задолженности,  </w:t>
              <w:br/>
              <w:t xml:space="preserve">тыс. руб.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   </w:t>
              <w:br/>
              <w:t xml:space="preserve">возникновения   </w:t>
              <w:br/>
              <w:t xml:space="preserve">просроченной    </w:t>
              <w:br/>
              <w:t xml:space="preserve">кредиторской    </w:t>
              <w:br/>
              <w:t xml:space="preserve">задолженност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реструкту-</w:t>
              <w:br/>
              <w:t xml:space="preserve">ризированной    </w:t>
              <w:br/>
              <w:t xml:space="preserve">кредиторской    </w:t>
              <w:br/>
              <w:t xml:space="preserve">задолженности,  </w:t>
              <w:br/>
              <w:t xml:space="preserve">тыс. руб.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0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Снижение и ликвидация просроченной кредиторской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