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6 г. N 29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B1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оздание системы учета потребности в предост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ых услугах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 Российской Федерации, участвующий в отб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675"/>
        <w:gridCol w:w="1081"/>
        <w:gridCol w:w="675"/>
        <w:gridCol w:w="1079"/>
        <w:gridCol w:w="676"/>
        <w:gridCol w:w="1080"/>
        <w:gridCol w:w="674"/>
        <w:gridCol w:w="1081"/>
        <w:gridCol w:w="675"/>
        <w:gridCol w:w="1079"/>
        <w:gridCol w:w="675"/>
        <w:gridCol w:w="1081"/>
        <w:gridCol w:w="675"/>
        <w:gridCol w:w="1079"/>
        <w:gridCol w:w="675"/>
        <w:gridCol w:w="1081"/>
        <w:gridCol w:w="675"/>
        <w:gridCol w:w="1079"/>
        <w:gridCol w:w="676"/>
        <w:gridCol w:w="1075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од      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год   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од 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год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годие</w:t>
              <w:br/>
              <w:t xml:space="preserve">2007 года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од  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годие</w:t>
              <w:br/>
              <w:t xml:space="preserve">2008 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-</w:t>
              <w:br/>
              <w:t>ральных</w:t>
              <w:br/>
              <w:t>показа-</w:t>
              <w:br/>
              <w:t xml:space="preserve">теля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-</w:t>
              <w:br/>
              <w:t>ральных</w:t>
              <w:br/>
              <w:t>показа-</w:t>
              <w:br/>
              <w:t xml:space="preserve">теля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-</w:t>
              <w:br/>
              <w:t>ральных</w:t>
              <w:br/>
              <w:t>показа-</w:t>
              <w:br/>
              <w:t xml:space="preserve">теля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-</w:t>
              <w:br/>
              <w:t>ральных</w:t>
              <w:br/>
              <w:t>показа-</w:t>
              <w:br/>
              <w:t xml:space="preserve">теля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-</w:t>
              <w:br/>
              <w:t>ральных</w:t>
              <w:br/>
              <w:t>показа-</w:t>
              <w:br/>
              <w:t xml:space="preserve">теля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-</w:t>
              <w:br/>
              <w:t>ральных</w:t>
              <w:br/>
              <w:t>показа-</w:t>
              <w:br/>
              <w:t xml:space="preserve">теля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-</w:t>
              <w:br/>
              <w:t>ральных</w:t>
              <w:br/>
              <w:t>показа-</w:t>
              <w:br/>
              <w:t xml:space="preserve">теля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-</w:t>
              <w:br/>
              <w:t>ральных</w:t>
              <w:br/>
              <w:t>показа-</w:t>
              <w:br/>
              <w:t xml:space="preserve">теля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-</w:t>
              <w:br/>
              <w:t>ральных</w:t>
              <w:br/>
              <w:t>показа-</w:t>
              <w:br/>
              <w:t xml:space="preserve">теля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-</w:t>
              <w:br/>
              <w:t>ральных</w:t>
              <w:br/>
              <w:t>показа-</w:t>
              <w:br/>
              <w:t xml:space="preserve">телях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ая</w:t>
              <w:br/>
              <w:t xml:space="preserve">услуга 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к представленным данным по бюджетной услуге 1            </w:t>
            </w:r>
          </w:p>
        </w:tc>
        <w:tc>
          <w:tcPr>
            <w:tcW w:w="70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к представленной оценке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ая</w:t>
              <w:br/>
              <w:t xml:space="preserve">услуга 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к представленным данным по бюджетной услуге 2            </w:t>
            </w:r>
          </w:p>
        </w:tc>
        <w:tc>
          <w:tcPr>
            <w:tcW w:w="70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к представленной оценке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ая</w:t>
              <w:br/>
              <w:t xml:space="preserve">услуга 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к представленным данным по бюджетной услуге 3            </w:t>
            </w:r>
          </w:p>
        </w:tc>
        <w:tc>
          <w:tcPr>
            <w:tcW w:w="70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к представленной оценке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ая</w:t>
              <w:br/>
              <w:t xml:space="preserve">услуга 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к представленным данным по бюджетной услуге 4            </w:t>
            </w:r>
          </w:p>
        </w:tc>
        <w:tc>
          <w:tcPr>
            <w:tcW w:w="70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к представленной оценке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ая</w:t>
              <w:br/>
              <w:t xml:space="preserve">услуга 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к представленным данным по бюджетной услуге 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к представленной оценке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8</Characters>
  <CharactersWithSpaces>1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региональными финансами. Создание системы учета потребности в предоставляемых бюджетных услуг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