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G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ализация процедур предоставления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по     </w:t>
              <w:br/>
              <w:t xml:space="preserve">выданным муници-   </w:t>
              <w:br/>
              <w:t xml:space="preserve">пальным гарантиям  </w:t>
              <w:br/>
              <w:t xml:space="preserve">на конец периода,  </w:t>
              <w:br/>
              <w:t xml:space="preserve">тыс. руб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данных     </w:t>
              <w:br/>
              <w:t xml:space="preserve">муниципальных      </w:t>
              <w:br/>
              <w:t>гарантий за период,</w:t>
              <w:br/>
              <w:t xml:space="preserve">тыс. руб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лога в </w:t>
              <w:br/>
              <w:t xml:space="preserve">обеспечение выдан- </w:t>
              <w:br/>
              <w:t xml:space="preserve">ных муниципальных  </w:t>
              <w:br/>
              <w:t xml:space="preserve">гарантий на конец  </w:t>
              <w:br/>
              <w:t xml:space="preserve">периода, 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по не- </w:t>
              <w:br/>
              <w:t>исполненным муници-</w:t>
              <w:br/>
              <w:t xml:space="preserve">пальным гарантиям, </w:t>
              <w:br/>
              <w:t xml:space="preserve">тыс. руб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кон- </w:t>
              <w:br/>
              <w:t xml:space="preserve">курса при предо-   </w:t>
              <w:br/>
              <w:t xml:space="preserve">ставлении муници-  </w:t>
              <w:br/>
              <w:t xml:space="preserve">пальной гарантии   </w:t>
              <w:br/>
              <w:t xml:space="preserve">(да/нет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доходов </w:t>
              <w:br/>
              <w:t xml:space="preserve">бюджета в связи с  </w:t>
              <w:br/>
              <w:t xml:space="preserve">предоставлением    </w:t>
              <w:br/>
              <w:t xml:space="preserve">муниципальных      </w:t>
              <w:br/>
              <w:t>гарантий, тыс. 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ие расходов</w:t>
              <w:br/>
              <w:t xml:space="preserve">бюджета в связи с  </w:t>
              <w:br/>
              <w:t xml:space="preserve">предоставлением    </w:t>
              <w:br/>
              <w:t xml:space="preserve">муниципальных      </w:t>
              <w:br/>
              <w:t>гарантий, тыс. 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по вы- </w:t>
              <w:br/>
              <w:t>данным по результа-</w:t>
              <w:br/>
              <w:t xml:space="preserve">там проведения     </w:t>
              <w:br/>
              <w:t xml:space="preserve">конкурса муници-   </w:t>
              <w:br/>
              <w:t xml:space="preserve">пальным гарантиям  </w:t>
              <w:br/>
              <w:t xml:space="preserve">на конец периода,  </w:t>
              <w:br/>
              <w:t xml:space="preserve">тыс. руб.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Формализация процедур предоставления муниципальных гаран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