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B2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становление стандартов качества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услу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, участвующий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стандарта качества ("нет" в случае отсутст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810"/>
        <w:gridCol w:w="811"/>
        <w:gridCol w:w="810"/>
        <w:gridCol w:w="1620"/>
        <w:gridCol w:w="810"/>
        <w:gridCol w:w="161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</w:t>
              <w:br/>
              <w:t xml:space="preserve">г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</w:t>
              <w:br/>
              <w:t xml:space="preserve">услуга 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1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Установление стандартов качества предоставления бюджет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