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C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недрение процедур открытого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щение государственных должностей и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должностям государстве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должности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1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2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специалистов на вакантные государственные должности на конкурс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74"/>
        <w:gridCol w:w="675"/>
        <w:gridCol w:w="1621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о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значений на </w:t>
              <w:br/>
              <w:t xml:space="preserve">вакантные должност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количество       </w:t>
              <w:br/>
              <w:t xml:space="preserve">назначений, проведенных  </w:t>
              <w:br/>
              <w:t>через процедуру открытого</w:t>
              <w:br/>
              <w:t xml:space="preserve">конкурс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количество       </w:t>
              <w:br/>
              <w:t xml:space="preserve">конкурсов, проведенных   </w:t>
              <w:br/>
              <w:t>через СМИ и сеть Интерн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Внедрение процедур открытого конкурса на замещение государственных должностей и повышения квалификации государственных гражданских служащих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