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A3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язательная публичная независимая экспертиза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ам бюджетной и налоговой политик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, участвующее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351"/>
        <w:gridCol w:w="1755"/>
        <w:gridCol w:w="1349"/>
        <w:gridCol w:w="1080"/>
      </w:tblGrid>
      <w:tr>
        <w:trPr>
          <w:trHeight w:val="10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-</w:t>
              <w:br/>
              <w:t xml:space="preserve">чество ре- </w:t>
              <w:br/>
              <w:t xml:space="preserve">шений в    </w:t>
              <w:br/>
              <w:t xml:space="preserve">области    </w:t>
              <w:br/>
              <w:t xml:space="preserve">бюджетной  </w:t>
              <w:br/>
              <w:t>и налоговой</w:t>
              <w:br/>
              <w:t xml:space="preserve">политик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>количест-</w:t>
              <w:br/>
              <w:t xml:space="preserve">во про-  </w:t>
              <w:br/>
              <w:t xml:space="preserve">шедших   </w:t>
              <w:br/>
              <w:t>независи-</w:t>
              <w:br/>
              <w:t xml:space="preserve">мую экс- </w:t>
              <w:br/>
              <w:t xml:space="preserve">пертизу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  <w:br/>
              <w:t xml:space="preserve">количество  </w:t>
              <w:br/>
              <w:t>опубликован-</w:t>
              <w:br/>
              <w:t xml:space="preserve">ных в сети  </w:t>
              <w:br/>
              <w:t xml:space="preserve">Интернет до </w:t>
              <w:br/>
              <w:t>экспертизы и</w:t>
              <w:br/>
              <w:t xml:space="preserve">результатов </w:t>
              <w:br/>
              <w:t xml:space="preserve">экспертизы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- </w:t>
              <w:br/>
              <w:t xml:space="preserve">вые по-  </w:t>
              <w:br/>
              <w:t>следствия</w:t>
              <w:br/>
              <w:t xml:space="preserve">реализа- </w:t>
              <w:br/>
              <w:t xml:space="preserve">ции      </w:t>
              <w:br/>
              <w:t xml:space="preserve">реш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</w:t>
              <w:br/>
              <w:t>нитель-</w:t>
              <w:br/>
              <w:t xml:space="preserve">ные    </w:t>
              <w:br/>
              <w:t>поясне-</w:t>
              <w:br/>
              <w:t xml:space="preserve">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о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6 го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7 год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8 год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7</Characters>
  <CharactersWithSpaces>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муниципальными финансами. Обязательная публичная независимая экспертиза решений по вопросам бюджетной и налоговой поли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