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B2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Установление стандартов качества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ых услуг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, участвующее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стандарта качества ("нет" в случае отсутств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0"/>
        <w:gridCol w:w="810"/>
        <w:gridCol w:w="811"/>
        <w:gridCol w:w="810"/>
        <w:gridCol w:w="1620"/>
        <w:gridCol w:w="810"/>
        <w:gridCol w:w="1619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</w:t>
              <w:br/>
              <w:t xml:space="preserve">г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</w:t>
              <w:br/>
              <w:t xml:space="preserve">го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</w:t>
              <w:br/>
              <w:t xml:space="preserve">г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</w:t>
              <w:br/>
              <w:t xml:space="preserve">год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7 го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  <w:br/>
              <w:t xml:space="preserve">год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8 года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ая </w:t>
              <w:br/>
              <w:t xml:space="preserve">услуга 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ая </w:t>
              <w:br/>
              <w:t xml:space="preserve">услуга 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ая </w:t>
              <w:br/>
              <w:t xml:space="preserve">услуга 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ая </w:t>
              <w:br/>
              <w:t xml:space="preserve">услуга 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ая </w:t>
              <w:br/>
              <w:t xml:space="preserve">услуга 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9</Characters>
  <CharactersWithSpaces>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муниципальными финансами. Установление стандартов качества предоставления бюджет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